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чуський Григорiй Микола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ФIРМА "НАФТОГАЗБУД" (0129396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наглядової ради емітента від 24.09.2025, Протокол № 1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naftogazbud.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2"/>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за цiнними паперами не надавалося у 2024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всiх осiб, якi надають забезпечення за зобов'язаннями емiтента - подiї не було у 2024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йтингову оцiнку Товариство не проходило у 2024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ада корпоративного секретаря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розмiщував схематичне зображення органiзацiйної структури на сайтi, щодо нього не передбачений такий обов'яз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 Товариство не здiйснює виробництв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 прав на акцiїї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ипуски акцiй особи - подiї не було у 2024 роцi (нових випускiв не вiдбувало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точнення щодо наявностi обмежень за акцiями - подiї не було у 2024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пуску облiгацiй та iнш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пуску деривативн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пуску та забезпечення боргов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об'єкта (частини об'єкта) житлового будiвництва) -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у придбання власних акцiй протягом звiтного перiоду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власностi працiвникiв емiтента акцiй та iнших цiнних паперiв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межень в обiгу цiнних паперiв емiтента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межень по голосуючих акцiях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власникiв пакетiв 5 i бiльше вiдсоткiв акцiй iз зазначенням вiдсотка, кiлькостi, типу та/або класу належних їм акцiй -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 Подiї не було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значних правочинiв - за звiтний перiод емiтент не приймав рiшення  на вчинення значних правочи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правочинiв щодо яких є заiнтересованiсть, про осiб, заiнтересованих у вчиненнi емiтентом правочинiв iз заiнтересованiстю, та обставини, iснування яких створює заiнтересованiсть - за звiтний перiод емiтент не надавав згоди на вчинення значних правочинiв, щодо вчинення яких є заiнтерес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вiдповiдно до Закону про бухгалтерський облiк-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мiтентом не приймався власний Кодекс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 Подiї не було за звiтний рiк</w:t>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 Подiї не було за звiтний рiк , немає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легiального виконавчого органу та його комiтетiв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легiального виконавчого органу та загальний опис прийнятих рiшень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колегiального виконавчого органу та загальний опис прийнятих рiшень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а також звiт щодо результатiв його дiяльностi - Подiї не було за звiтний рiк, вiдсутнiй корпоративний секрета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характеристик систем внутрiшнього контролю особи, а також перелiк структурних пiдроздiлiв особи, якi здiйснюють ключовi обов'язки щодо забезпечення роботи систем внутрiшнього контролю - Подiї не було за звiтний рiк, описанi систем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членiв виконавчого органу та/або ради особи - цi особи отримують лише заробiтну плату згiдно трудового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розкриття iнформацiї емiтентом визначається чинним законодавством України, регуляторними актами НКЦПФР. Внутрiшнiй документ про полiтику розкриття iнформацiї, емiнетном не приймався i не затверджу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користувався послугами, консультацiями рад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Положення - Товариство не зобов'язано залучати аудитора для даного питання так як є приватним i не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 Подiї не було за звiтний рiк, Товариство не проводить дiяльностi на ринку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труктурi емiтента не має юридичних осiб, мiсце реєстрацiї iноземної держави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засновникiв, акцiонерiв, учасникiв, що вiдноситься до iнформацiї щодо наявностi в структурi власностi емiтента юридичних осiб, мiсцем реєстрацiї яких є iноземнi держави зони ризику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органах управлiння Товариства вiдсутнi фiзичнi особи, якi мають громадянство iноземної держави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емiтента вiдсутнi дiловi вiдносини з контрагентами фiзичними чи юридичними особами держави зони ризику або, якi контролюються державою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розташування дочiрнiх компанiй/пiдприємств, фiлiй, представництв та/або iнших вiдокремлених структурних пiдроздiлiв емiтента на територiї держави зони ризику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юридичних осiб, засновником, учасником, акцiонером яких є емiтент разом з особами, визначеними пiдпунктами 1-3 пункту 47 Положення -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засновникiв, акцiонерiв, учасникiв, що вiдноситься до iнформацiї щодо наявностi юридичних осiб, засновником, учасником, акцiонером яких є емiтент разом з особами, визначеними пiдпунктами 1-3 пункту 47 Положення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емiтента не має корпоративних прав, цiнних паперiв юридичної особи, яка зареєстрована в iноземнiй державi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и емiтента не укладали корпоративних догов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ори та/або правочини, умовою яких є незмiннiсть осiб, якi здiйснюють контроль над емiтентом, не укладали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 вiдсутня. У випадку звiльнення посадовим особам належать випалти згiдно КЗПП (наприклад, невикористана вiдпустка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утрiшнiй документ, який визначає дивiдендну полiтику, не приймався i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1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Відокремлені підрозділи……………………..……………………………………………………….……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начні правочини та правочини із заінтересованістю…………………………………………………….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5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щодо наявності у емітента відносин з іноземними державами зони ризику………………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 "НАФТОГАЗБУ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ФIРМА "НАФТОГАЗБУ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29396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12.19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9026, Україна, Львівська обл., м.Львiв, вул. Стрийська, 108,   примiщення 6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ecretary@fngb.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050) 840-20-4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3698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13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21 - Будiвництво трубопров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22 - Монтаж водопровiдних мереж</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74 - Оптова торгiвля залiзними виробам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ГЛОБУ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59105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94 380526 00000260000010769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ПIВДЕННИЙ"</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53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55 328209 00000260000100350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ПIВДЕННИЙ"</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53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55 328209 00000260000100350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80/118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Пенсiйного фонду України у Льв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ьне управлiння №14 Приватного акцiонерного товариства "Фiрма "Нафтогазб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заборгованостi в розмiрi 210105,98 грн. витрат на виплату та доставку пiльгових пенсiй</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вершено. На користь позивач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80/77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Пенсiйного фонду України у Льв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ьне управлiння №14 Приватного акцiонерного товариства "Фiрма "Нафтогазб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заборгованостi в розмiрi 161 275,52 грн. витрат на виплату та доставку пiльгових пенсiй</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вершено. На користь позивач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80/2524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12.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Пенсiйного фонду України у Льв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ьне управлiння №14 Приватного акцiонерного товариства "Фiрма "Нафтогазб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заборгованостi в розмiрi 513944,02 грн. витрат на виплату та доставку пiльгових пенсiй</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вершено. На користь позивач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ткове повiдомлення -рiшення №176/70/13-01-04-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Льв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равил сплати грошового зобовязання (5%,10%)ПДВ -91542,34 грн.Порушення правил сплати грошового зобовязання (5%,10%)</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124.1 статтi 124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23.04.2024</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ткове повiдомлення -рiшення   №009491/070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Iвано-Фран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равил сплати грошового зобовязання по акту перевiрки №252/09-19-14-02/4715612 вiд 03.04.2018 2021 з урахуванням постанови Восьмого апеляцiйного суду України вiд 21.03.2024. у справi №813/1863/18 (10%) земельний податок з юр.осiб -1188,23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126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30.04.2024</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Податкове повiдомлення -рiшення №009492/070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Iвано-Фран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равил сплати грошового зобовязання по акту перевiрки №252/09-19-14-02/4715612 вiд 03.04.2018 2021 з урахуванням постанови Восьмого апеляцiйного суду України вiд 21.03.2024. у справi №813/1863/18 (20%) земельний податок з юр.осiб -12871,61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126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30.04.2024</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0002491402 зг. акту перевiрки №252/09-19-14-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4.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Iвано-Фран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равил сплати грошового зобовязання по акту перевiрки №252/09-19-14-02/4715612 вiд 03.04.2018 2021 з урахування постанови Восьмого апеляцiйного суду України вiд 21.03.2024. у справi №813/1863/18 (20%) ПДФО -10 905,52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126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30.04.2024</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0002501402 зг. акту перевiрки  №252/09-19-14-</w:t>
            </w:r>
          </w:p>
          <w:p>
            <w:pPr>
              <w:pStyle w:val="Normal"/>
              <w:widowControl w:val="false"/>
              <w:autoSpaceDE w:val="false"/>
              <w:spacing w:lineRule="auto" w:line="240" w:before="0" w:after="0"/>
              <w:jc w:val="center"/>
              <w:rPr/>
            </w:pPr>
            <w:r>
              <w:rPr>
                <w:rFonts w:cs="Times New Roman CYR" w:ascii="Times New Roman CYR" w:hAnsi="Times New Roman CYR"/>
                <w:sz w:val="20"/>
                <w:szCs w:val="20"/>
              </w:rPr>
              <w:t>03.04.20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Iвано-Фран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равил сплати грошового зобовязання по акту перевiрки №252/09-19-14-02/4715612 вiд 03.04.2018 2021 з урахування постанови Восьмого апеляцiйного суду України вiд 21.03.2024. у справi №813/1863/18 (20%) ЄСВ -243 145,76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201 , та ст 120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03.09.2024</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334648/13-01-04-07/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7.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Льв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граничних строкiв реєстрацiї податкових накладних в ЄРПН по акту перевiрки вiд 21.06.2024 №26093/13-01-04-07/01293961ПДВ - 25 843,79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201 , та ст 120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лачено 03.09.2024</w:t>
            </w:r>
          </w:p>
        </w:tc>
      </w:tr>
    </w:tbl>
    <w:p>
      <w:pPr>
        <w:sectPr>
          <w:footerReference w:type="default" r:id="rId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чуський Григорiй Миколай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енко Наталiя Миколаї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брода Оксана Михайл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 акцiонери, згiдно реєстру ст. на  31.12.2024 року.</w:t>
            </w:r>
          </w:p>
        </w:tc>
      </w:tr>
    </w:tbl>
    <w:p>
      <w:pPr>
        <w:sectPr>
          <w:footerReference w:type="default" r:id="rId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кiйчук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АТ "Фiрма "Нафтогазбуд" ТОВ "Сталева згода" 3419062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ПрАТ "Фiрма "Нафтогазбуд"; Головний бухгалтер ТОВ "Сталева згода"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6.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 Чебаненка Андрiя Костянтинович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ренко Наталiя Микола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П,  Мисливське господарство "Залужж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58960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мiчник керiвника пiдприємств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6.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 Сiвака Владислава Олегович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брода Оксана Михай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 працювал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6.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чуський Григорiй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Фiрма "Нафтогаз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6.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термiн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кiйчук Наталiя Володими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 8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9087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 8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naftogazbud.com.ua/company/certificates/</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Товариство здiйснювало свою господарську дiяльнiсть в умовах вiйськов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у в державi, який характеризувався нестабiльними економiчними явищами, в тому числi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ферi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почала вiйськове вторгнення в Україну у зв'язку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м в країнi введено воєнний стан про що оголошено Указом Президента України № 64/2022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2.2022 року "Про введення воєнного стану в Українi". Товариство надає послуги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а та ремонту трубопроводiв i, безумовно, воєнна агресiя, значно скоротила обся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мовлень робiт для цiєї галузi, оскiльки перед державою та пiдприємствами зараз стоять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оритетнi зав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Товариства в регiонi, що не охоплений активними бойовими дi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сяги виконаних робiт Товариства за звiтний перiод суттєво вiдрiзняються вiд обсягу викона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iт за попереднiй рiк, а також вiд запланованого. Суттєво скоротилися обсяги оплати 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i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их вiдносин та будь-яких господарських операцiй з пiдприємствами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гресора у Товариства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продовжує активно шукати шляхи адаптацiї до сьогод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обсягiв надання послуг та стабiльної роботи на майб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вище зазначене, керiвництво Товариства зробило все можливе, що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працювало стабiльно та отримувало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ий економiчний розвиток Товариства значною мiрою залежить вiд ефекти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их, фiнансових та монетарних заходiв, яких вживає Уряд, а також вiд змiн у податков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тнiй, юридичнiй, регулятивнiй та полiтичнiй сферах, а також воєнної ситуацiї.</w:t>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будiвельну дiяльнi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а</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2.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архiтектурно-будiвельна iнспекцi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Дозвiл на експлуатацiю устаткування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987.191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ержпрацi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право провадження дiяльностi з використання джерел iонiзуючого випромiню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В 03036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201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хiдна державна iнспекцiя з ядерної та радiацiйної безпеки Держатомрегулюванн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2024</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Дозвiл на виконання робiт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702.16.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ержпрацi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4.202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20041420190013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одаткова служба України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2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4 5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6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3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перебувають у власному та постiйному користуван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95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5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5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тутний капiтал не перевищує розрахункову вартiсть чистих актив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9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9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 Україна, р-н, м. Київ, вул.Тропiнiна, буд.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19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591-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i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алтiк Фiнанс 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7971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35, Україна, Львівська обл., р-н, м.Львiв, вул.Зелена, 1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83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9.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95-70-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9 - Iнша допомiжна дiяльнiсть у сферi фiнансових послуг, крiм страхування та пенсiй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ної установ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Галичина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3988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10, Україна, Тернопільська обл., . р-н, м.Тернопiль, вул. Пiдкови Iвана, буд.10, кв.(офiс)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ою палатою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2.202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97) 777-35-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б'єкти аудиторської дiяльностi, якi мають право проводити обов'язковий аудит фiнансової звiтност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 р-н, м.Київ, вул.Антоновича, 51, оф.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iнформацiйних послуг на фондовому ринку(фр)  для впровадження дiяльностi з оприлюднення регульованої iнформацiї вiд iменi учасникiв фр та надання iнформацiйних послуг на фр для впровадження дiяльностi з подання звiтностi та/або адмiнiстративних д</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ісцезнаходження </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Концерн "Богд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крите акціонерне товариство</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092, Україна, Яворiвський р-н, Львiвська обл., село Бiрки, вулиця Богданна Хмельницького, будинок, 33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9776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 322,45 грн</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Южагроп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крите акціонерне товариство</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059, Україна, мiсто Севастополь, проспектт Героїв Сталiнграду, будинок, 48, квартира, 2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7620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000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iзоване управлiння № 14 (СУ-14) ПрАТ "ФIРМА "НАФТОГАЗБУД"</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0461, Львівська обл., Львiвський р-н, р-н, селищемiського типу Запитiв(з, вул.Київська, будинок 199</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помiжна дiяльнiсть у виконаннi господарської дiяльностi пiдприємства</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iвельне управлiння № 21 (БУ-21) ПрАТ "ФIРМА "НАФТОГАЗБУД"</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8000, Закарпатська обл., р-н, м. Ужгород, вул. Урожайна, 28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помiжна дiяльнiсть у виконаннi господарської дiяльностi пiдприємств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Емiтент випустив простi iменнi акцiї, iнших цiнних паперiв не випуска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Цiннi папери, якi б надавали акцiонерам iншi додатковi права, окрiм тих що надаються акцiонерам , власника простих iменних акцiй, Товариством не випускалис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кцiонери Товариства мають право: брати участь в управлiннi Товариством; одержувати iнформацiю про господарську дiяльнiсть Товариства;виходу iз Товариства шляхом вiдчуження належних йом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 має право вiльно розпоряджатися належними йому акцiями Товариства, зокрема, продавати чи iншим чином вiдчужувати їх на користь iнших юридичних та фiзичних осiб без попереднього iнформування та (або) отримання на це дозволу iнших акцiонерiв або Товариства; брати участь у розподiлi прибутку Товариства та одержувати його частину (дивiденди); на переважне придбання додатково випущених Товариством акцiй в кiлькостi, пропорцiйнiй частцi акцiонера у статутному капiталi Товариства на дату прийняття рiшення про випуск акцiй;вимагати обов'язкового викупу Товариством всiх або частини належних йому акцiй у випадках та порядку, передбачених чинним законодавством України та внутрiшнiми документами Товариства;отримання в разi лiквiдацiї товариства частини його майна або вартостi частини майна товариства;реалiзовувати iншi права, встановленi Статутом та законом. Акцiонери Товариства зобов'язанi:додержуватися Статуту та виконувати рiшення органiв управлiння Товариством; виконувати свої зобов'язання перед Товариством, у тому числi оплачувати акцiї у розмiрi, порядку та засобами, передбаченими Статутом; не розголошувати комерцiйну таємницю та конфiденцiйну iнформацiю про дiяльнiсть Товариства; нести iншi обов'язки, встановленi Статутом та закон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2.201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3/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хiдне територiальне управлiння Нацiональ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3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69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внутрiшнi ринки, на яких здiйснюється торгiвля цiнними паперами емiтента: не здiйснюєть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зовнiшнi ринки, на яких здiйснюється торгiвля цiнними паперами емiтента: не здiйснює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90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90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2.20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310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69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 24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права голосу за голосуючими акцiями вiдсутнi.</w:t>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1 - Будiвництво трубопровод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4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6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naftogazbud.com.ua/company/certificates/</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Нафтогазбуд"</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29396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ГАЛИЧИНА-АУДИТСЕРВI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03988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883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1.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Л-24 від 15.03.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5.03.2025 по 25.04.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щодо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ПРИВАТНОГО АКЦIОНЕРНОГО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ФIРМА "НАФТОГАЗБУД"  станом на 31.12.2024р.      </w:t>
        <w:tab/>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неральному директоровi та акцiонера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Т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цiональнiй комiсiї з цiнних паперiв т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ОЗДIЛ 1. ЗВIТ ЩОДО АУДИТУ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iз застереж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и провели  аудит  фiнансової звiтностi  ПРИВАТНОГО АКЦIОНЕРНОГО ТОВАРИСТВА "ФIРМА "НАФТОГАЗБУД" (далi - Товариство),  що складається з Балансу (Звiту про фiнансовий стан) на 31 грудня 2024 року, Звiту про фiнансовi результати (Звiту про сукупний дохiд), Звiту про рух грошових коштiв (за прямим методом) та Звiту про власний капiтал за рiк, що закiнчився зазначеною датою, i примiток до фiнансової звiтностi, включаючи стислий виклад значущих облiкових полiти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за винятком впливу питань описаних в роздiлi "Основа для думки iз застереженням" нашого аудиторського звiту (звiту незалежного аудитора), фiнансова звiтнiсть що додається, розкриває  в усiх суттєвих аспектах достовiрно та об'єктивно  фiнансову iнформацiю, фiнансовий стан Товариства  на 31 грудня 2024 року,  його фiнансовi результати i грошовi потоки за рiк, що закiнчився зазначеною датою вiдповiдно до нацiональних Положень (стандартiв) бухгалтерського облiку (далi-П(С)БО), та вiдповiдає вимогам  законодавства  з питань її склад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а для думки iз застереж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 складанням рiчної фiнансової звiтностi для забезпечення достовiрностi даних бухгалтерського облiку Товариством проведено iнвентаризацiю активiв i зобов'язань вiдповiдно до Положення про iнвентаризацiю активiв та зобов`язань, затвердженого наказом Мiнiстерства фiнансiв України вiд 02.09.2014р. №879 (iз змiнами i доповн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и не спостерiгали за iнвентаризацiєю активiв та зобов'язань, яка згiдно вищевказаного Положення повинна проводитися перед складанням рiчної фiнансової звiтностi, оскiльки ми були призначенi аудиторами Товариства пiсля 31 груд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тим, висновки про достовiрнiсть та повноту показникiв фiнансової звiтностi, ми базували на аналiзi представлених Товариством документах по iнвентаризацiї активiв, а також первинної документацiї щодо фiнансово-господарської дiяльностi Товариства. За допомогою альтернативних аудиторських процедур ми не змогли впевнитися в наявностi та кiлькостi запасiв вiдображених у фiнансовiй звiтностi Товариства станом на 31 грудня 2023 року та на 31 грудня 2024 року, якi вiдображенi в Балансi (Звiтi про фiнансовий стан) вiдповiдно в сумах 10832,00 тис.грн. та 7915,00 тис.грн. В зв'язку з тим, ми не змогли визначити, чи iснує потреба в будь-яких коригуваннях запасiв, вiдображених чи не вiдображених в облiку, а також елементiв, що входять до складу Звiту про фiнансовi результати (Звiту про сукупний дохiд) та Звiту про рух грошових коштiв.  З урахуванням такого обмеження, наша думка щодо фiнансової звiтностi за 2024 рiк модифiкована внаслiдок можливого впливу цього питання на порiвняннiсть даних звiтного року i вiдповiдних показ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и провели аудит вiдповiдно до Мiжнародних стандартiв аудиту (далi - МСА). Нашу вiдповiдальнiсть згiдно з цими стандартами викладено в роздiлi "Вiдповiдальнiсть аудитора за аудит фiнансової звiтностi" нашого аудиторського звiту (звiту незалежного аудитора). Ми є незалежними по вiдношенню до Товариства згiдно з Мiжнародним кодексом етики професiйних бухгалтерiв Ради з Мiжнародних стандартiв етики для бухгалтерiв (Мiжнародний кодекс РМСЕБ) далi - та етичними вимогами, застосованими в Українi до нашого аудиту фiнансової звiтностi, а також виконали iншi обов'язки з етики вiдповiдно до цих вимог, та Мiжнародного кодексу РМСЕБ. Ми вважаємо, що отриманi нами аудиторськi докази є достатнiми i прийнятними для використання їх як основи для нашої думки iз застереж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ттєва невизначенiсть, що стосується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iвництво пiдготувало зазначену фiнансову звiтнiсть на пiдставi принципу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ертаємо увагу користувачiв, що у найближчому майбутньому Товариство продовжуватиме вiдчувати вплив нестабiльної економiчної ситуацiї в Українi, яке зумовлене повномасштабним вiйськовим вторгненням росiйської федерацiї на територiю України, що вiдбулося 24 лютого 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дату випуску фiнансової звiтностi Товариства вiйськовi дiї продовжуються, тому iснує   невизначенiсть, яка здатна iстотним чином впливати на майбутнi операцiї, на можливiсть вiдшкодування вартостi активiв Товариством, а також на його готовнiсть своєчасно обслуговувати i погашати свої борги (зобов'язання) при настаннi термiнiв їх погашення. Тому iснують iстотнi ризики, включно з загрозами для безпеки персоналу та збереження майна, а також ризики, пов'язанi з погiршенням економiчних умов в Украї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Товариство оцiнює можливi втрати, як прийнятнi з точки зору наявного капiталу i необхiдностi пiдтримання його на достатньому рiвнi та такими, що не вплинуть на здатнiсть Товариства продовжува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йбiльш суттєвим фактором невизначеностi для подальшої дiяльностi Товариства є ескалацiя вiйськових дiй, яка може привести до загальної дестабiлiзацiї в країнi. Ми звертаємо увагу на Примiтку 1  "Заява про безперервнiсть дiяльностi", в якiй розкривається вплив вiйськової агресiї на дiяльнiсть Товариства, а саме подiї та обставини, що можуть стати пiдставою для сумнiвiв у здатностi Товариства продовжувати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стверджу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що не зважаючи на зазначенi фактори суттєвої невизначеностi, немає пiдстав для припинення дiяльностi чи реорганiзацiї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що в подальшому продовжить аналiз сценарiїв розвитку ситуацiї, буде вiдстежувати потенцiйний вплив i вживатиме всiх можливих заходiв для упередження та мiнiмiзацiї негативних наслiд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що застосування принципу безперервностi пiд час пiдготовки фiнансової звiтностi за рiк, що закiнчився 31.12.2024 р. є доцiль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пущення керiвництва Товариства щодо найбiльш ймовiрних сценарiїв є доречним на даний час. Нашу думку щодо цього питання не було модифiкова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яснювальний параграф</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ягом 2024 року дiяльнiсть Товариства вiдбувалась в складних фiнансових, економiчних та полiтичних умовах, у зв'язку iз вiйськовою агресiєю росiї та окупацiєю частини територiй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на те, що полiтичне протистояння, визванe вiйськовим конфлiктом на сходi України i невизнаним вiддiленням Автономної республiки Крим, призвело до вiйни мiж росiйською федерацiєю i Україною (початок вiйни 24.02.2022 року). Пiсля закiнчення вiйни, полiпшення економiчної ситуацiї в Українi залежить вiд проведення Урядом України комплексних структурних реформ, зокрема, вiд впровадження сукупностi адмiнiстративних, економiчних, фiскальних, правових та iнших заходiв. Тому, сьогоднi, у зв'язку з невизначенiстю перелiку та термiнiв впровадження таких заходiв, неможливо достовiрно оцiнити ефект впливу поточної економiчної ситуацiї в Українi на майбутню дiяльнiсть Товариства. Нашу думку не було модифiковано щодо цього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 - це питання, що на наше професiйне судження, були найбiльш важливими пiд час нашого аудиту фiнансової звiтностi за поточний перiод.  Цi питання розглядались в контекстi нашого аудиту фiнансової звiтностi в цiлому та враховувались при формуваннi думки щодо неї, при цьому, ми не висловлюємо окремої думки щодо ц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виключенням питань, описаних у роздiлах "Основа для думки iз застереженням" i "Суттєва невизначенiсть, що стосується безперервностi дiяльностi" ми визначили, що немає iнших ключових питань аудиту, iнформацiю про якi слiд повiдомити в нашому звi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шi питання  </w:t>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ми не надавали  Товариству послуг, заборонених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 складається з Рiчної iнформацiї емiтента цiнних паперiв за 2024 рiк та нефiнансової i фiнансової iнформацiї, яка мiститься у Звiтi керiвництва (Звiтi про управлiння) за 2024 рiк за винятком Звiту про корпоративне управлiння, який є складовою частиною цього звiту, була отримана до дати аудиторського звiту (звiту незалежного аудитора). Iнша iнформацiя не є  фiнансовою звiтнiстю та нашим звiтом незалежного аудитора щодо не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за iншу iнформацiю, пiдготовлену станом на та за рiк, що закiнчився 31 грудня 2024 року, несе управлiнський персонал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та ми не робимо висновку з будь-яким рiвнем впевненостi щодо цiєї iншої iнформацiї. У зв'язку з нашим аудитом фiнансової звiтностi нашою вiдповiдальнiстю є ознайомитися з фiнансовою iнформацiєю, iдентифiкованою вище, та при цьому розглянути, чи iснує суттєва невiдповiднiсть мiж фiнансовою  iнформацiєю i  фiнансовою звiтнiстю або нашими знаннями, отриманими пiд час аудиту, або чи ця фiнансова  iнформацiя має вигляд такої, що мiстить суттєве викривлення. Якщо на основi проведеної нами роботи стосовно фiнансової iнформацiї, ми доходимо висновку, що iснує суттєве викривлення цiєї фiнансової iнформацiї, ми зобов'язанi повiдомити про цей факт. Ми не виявили таких фактiв, якi необхiдно було б включити до нашого аудиторсь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стосовно Звiту про корпоративне управлiння наведена окремо у роздiлi "Звiт щодо вимог iнших законодавчих i нормативних актiв" цього Звiту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iдповiдальнiсть управлiнського персоналу та тих, кого надiлено                 </w:t>
        <w:tab/>
        <w:t>найвищими повноваженнями, за   фiнансову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фiнансової звiтностi, що надає правдиву та неупереджену iнформацiю вiдповiдно до   нацiональних П(С)БО та Закону України "Про бухгалтерський облiк та фiнансову звiтнiсть в Українi" вiд 16.07 1999р. №996-XIV, та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управлiнський персонал несе вiдповiдальнiсть за оцiнку здатностi Товариства продовжувати свою дiяльнiсть на безперервнiй основi, розкриваючи, де це застосова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Товариство  чи припинити дiяльнiсть, або не має iнших реальних альтернатив ц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i, кого надiлено найвищими повноваженнями, несуть вiдповiдальнiсть за нагляд за процесом фiнансового звiтува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грунтованої впевненостi, що  фiнансова звiтнiсть у цiлому не мiстить  суттєвого викривлення внаслiдок шахрайства або помилки, та випуск аудиторського звiту (звiту незалежного аудитора), що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якщо воно iснує. Викривлення можуть бути результатом шахрайства або помилки; вони вважаються суттєвими, якщо окремо або в сукупностi, як обгрунтовано очiкується, вони можуть впливати на економiчнi рiшення користувачiв, якщо приймаються на основi цiєї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уючи аудит вiдповiдно до вимог МСА, ми використовуємо професiйне судження та професiйний скептицизм протягом усього завдання з аудиту. Крiм того, 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iдентифiкуємо та оцiнюємо ризики суттєвого викривлення  фiнансової звiтностi внаслiдок шахрайства чи помилки, розробляємо та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тримуємо розумiння заходiв внутрiшнього контролю, що стосує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Товариства   продовжити безперервну дiяльнiсть. Якщо ми доходимо висновку щодо iснування такої суттєвої невизначеностi, ми повиннi привернути увагу в своєму аудиторському звiтi (звiтi незалежного аудитора) до вiдповiдних розкриттiв iнформацiї у 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аудиторського звiту (звiту незалежного аудитора). Втiм майбутнi подiї або умови можуть примусити Товариство припини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цiнюємо загальне подання, структуру та змiст   фiнансової звiтностi включно з розкриттям iнформацiї, а також те, чи показує фiнансова звiтнiсть операцiї та подiї, що покладенi в основу її складання, так щоб досягти достовiрного вiдобр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Нашi висновки грунтуються на аудиторських доказах, отриманих до дати аудиторського звiту (звiту незалежного ауди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овiдомляємо тим, кого надiлено найвищими повноваженнями, iнформацiю про запланований обсяг i час проведення аудиту та суттєвi аудиторськi результати, включаючи будь-якi суттєвi недолiки заходiв внутрiшнього контролю, виявленi нами пiд час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також надаємо тим, кого надiлено найвищими повноваженнями, твердження, що виконали вiдповiднi етичнi вимоги щодо незалежностi, та повiдомляємо їм про всi стосунки й iншi питання, якi могли б обгрунтовано вважатись такими, що впливають на нашу незалежнiсть, а також де це застосовно, щодо вiдповiдних застережних заходiв.</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IЛ 2.   ЗВIТ ЩОДО ВИМОГ IНШИХ ЗАКОНОДАВЧИХ ТА</w:t>
        <w:tab/>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РМАТИВНИХ 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основi виконаних процедур, вiдповiдно до Вимог до iнформацiї, що стосується аудиту або огляду фiнансової звiтностi учасникiв ринкiв капiталу та органiзованих товарних ринкiв, нагляд за якими здiйснює Нацiональна комiсiя з цiнних паперiв та фондового ринку, згiдно Рiшення вiд 22.07.2021р. №555, зареєстрованого в Мiнiстерствi юстицiї України 07.09.2021р. за №1176/36798 (зi змiнами та доповненнями), ми розкриваємо наступну iнформацiю щодо ПРИВАТНОГО АКЦIОНЕРНОГО ТОВАРИСТВА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тупний параграф</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овне найменування (у розумiннi Цивiльного кодексу Україн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думка /висновок аудитора щодо повного розкриття юридичною особ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ї про кiнцевого бенефiцiарного власника та структуру власностi станом на дату аудиту, в Єдиному державному реєстрi юридичних осiб, фiзичних осiб-пiдприємцiв та громадських формувань з урахуванням вимог, встановлених рiшенням НКЦПФР вiд 22.02.2024 №224 "Про затвердення Положенням про форму та змiст структури власностi", зареєстрованим в Мiнiстерствi юстицiї України 12 березня 2024 року за №365/4171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Товариство розкрило в повному обсязi iнформацiю про кiнцевих бенефiцiарних власникiв та структуру власностi станом на дату складання фiнансової звiтностi, iнформацiї в Єдиному державному реєстрi юридичних осiб, фiзичних осiб-пiдприємцiв та громадських формувань з урахуванням вимог, встановлених рiшенням НКЦПФР вiд 22.02.2024 №224 "Про затвердення Положенням про форму та змiст структури власностi", зареєстрованим в Мiнiстерствi юстицiї України 12 березня 2024 року за №365/41710;</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iнформацiя про те, чи є суб'єкт господарювання: контролером / учасником небанкiвської фiнансової групи; пiдприємством, що станови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Т "ФIРМА "НАФТОГАЗБУД" не є контролером / учасником небанкiвської фiнансової групи та не є пiдприємством, що станови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думка аудитора щодо правильностi розрахунку пруденцiйних показникiв, встановлених нормативно-правовим актом НКЦПР для вiдповiдного виду дiяльностi, за звiтний перiод (перший квартал, перше пiрiччя, девять мiсяцiв та рiк) (для професiйних учасникiв ринку капiталу та органiзованих товарних ринк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ди дiяльностi ПРИВАТНОГО АКЦIОНЕРНОГО ТОВАРИСТВА "ФIРМА "НАФТОГАЗБУД" не передбачають виконання розрахунку пруденцiйних показ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факти проведення протягом звiтного перiоду господарських операцiй з пiдприємствами , якi є резидентами iноземної держави зони риз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операцiй з пiдприємствами, якi були б резидентами iноземної держави зони риз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iнвестицiї в бiзнес, який розташований на територiї iноземної держави зони риз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вариства вiдсутнi iнвестицiї в бiзнес, який розташований на територi iноземної держави зони ризи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моги до iнформацiї щодо емiтентiв цiнних паперiв (крiм цiнних паперiв IС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 висновок/ аудитора що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вiдповiдностi розмiру статутного капiталу установчим документам аб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ї з Єдиного державного реєстру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явлений та сплачений розмiр статутного капiталу ПРИВАТНОГО АКЦIОНЕРНОГО ТОВАРИСТВА "ФIРМА "НАФТОГАЗБУД" за даними бухгалтерського облiку на 31.12.2024року вiдповiдає фiксованiй величинi Статуту Товариства та iнформацiї з Єдиного державного реєстру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овноти та достовiрностi розкриття iнформацiї щодо складу i структури фiнансових iнвести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складу i структури фiнансових iнвестицiй розкрита у фiнансовiй звiтностi за 2024 рiк  достовiрно та в повному обсяз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iнформацiї про наявнiсть iнших фактiв та обставин, якi можуть суттєво вплинути на дiяльнiсть юридичної особи у майбутньому, та оцiнку ступеня їх впли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Товариства за 2024 рiк пiдготовлена за принципом безперервностi дiяльностi. Ризики щодо безперервностi дiяльностi розкрито у  фiнансовiй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вiйськовою агресiєю Росiйської  Федерацiї проти України, Указом Президента України вiд 24.02.2022 року №64/2022 в Українi введено воєнний стан iз 05 години 30 хвилин 24 лютого 2022 року строком на 30 д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коном України "Про затвердження Указу Президента України "Про введення воєнного стану в Українi" вiд 24.02.2022 року №2102-IX затверджено Указ Президента України вiд 24 лютого 2022 року №64/2022 "Про введення воєнного стану в Украї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азом Президента України вiд 14.03.2022р. №133/2022 "Про продовження строку дiї воєнного стану в Українi" продовжено строк дiї воєнного стану в Українi з 05 години 30 хвилин 26 березня 2022 року строком на 30 д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коном України "Про затвердження Указу Президента України "Про продовження строку дiї  воєнного стану в Українi" вiд 15 березня 2022 року №2119-IX затверджено Указ Президента України вiд 14.03.2022 року №133/2022 "Про продовження строку дiї  воєнного стану в Україн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дальшими Указами Президента України "Про продовження строку дiї воєнного стану в Українi" та Законами України "Про затвердження Указiв Президента України "Про продовження строку дiї воєнного стану в Українi" строк дiї воєнного стану в Українi продовжено до 09 травня 2025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i подiї зумовили виникнення додаткових ризикiв дiяльностi суб'єктiв господарювання та вказують на те, що iснує суттєва невизначенiсть, яка може поставити пiд значний сумнiв здатнiсть Товариства продовжува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сть гарантiй фiзичної безпеки є серйозною перепоною для ведення бiзнесу у звичайному режимi. Також звертаємо вашу увагу на операцiйне та економiчне середовище в Українi та свiтi, та зростаючу невизначенiсть пов'язану iз змiною економiчної ситуацiї та песимiстичними прогнозами розвитку свiтової та нацiональної економi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вважає, що застосованi ним заходи знижують вплив ризикiв на безперервнiсть дiяльностi Товариства. Але Управлвнський персонал не має змоги оцiнити вплив зазначених подiй на безперервнiсть дiяльностi, оскiльки подальший розвиток, тривалiсть та вплив вiйни неможливо передб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моги до iнформацiї щодо дотримання норм 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конання вимог частини 3 статтi 127 Закону України "Про ринки капiталу та органiзованi товарнi ринки" вiд 23.02.2006р. №3480-IX:</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 обов'язком вiдповiдно до вимог Закону України "Про ринки капiталу та органiзованi товарнi ринки" вiд 23.02.2006 р. № 3480-IV є перевiрка iнформацiї, зазначеної у Звiтi про корпоративне управлiння вiдповiдно до вимог пунктiв 1-4 частини 3 ст. 127 даного закону та висловлення думки щодо iнформацiї, зазначеної у Звiтi про корпоративне управлiння вимогам пунктiв 5-9 частини 3 ст. 127 даного закону та узгодження такого звiту iз внутрiшнiми, корпоративними та статутними документами Товариства за звiтний перi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несе вiдповiдальнiсть за складання i достовiрне подання Звiту про корпоративне управлiння, який є складовою рiчної iнформацiї Товариства, зокрема, рiчного Звiту керiвництва вiдповiдно до Закону України "Про ринки капiталу та органiзованi товарнi ринки". Його вiдповiдальнiсть охоплює: розробку, впровадження та використання внутрiшнього контролю для пiдготовки та достовiрного представлення даних звiту, якi не мiстять суттєвих викривлень внаслiдок шахрайства або помилки тощ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формацiю, зазначену у Звiтi про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нашим аудитом фiнансової звiтностi нашою вiдповiдальнiстю є ознайомитися з iнформацiєю, зазначеною у Звiтi про корпоративне управлiння, та при цьому розглянути, чи iснує суттєва невiдповiднiсть мiж даною iнформацiєю i  фiнансовою звiтнiстю або нашими знаннями, отриманими пiд час аудиту, або чи ця iнформацiя має вигляд такої, що мiстить суттєве викривлення. Якщо на основi проведеної нами роботи стосовно iнформацiї, зазначеною у Звiтi про корпоративне управлiння, отриманої до дати Звiту незалежного аудитора, ми доходимо висновку, що iснує суттєве викривлення цiєї iнформацiї, ми зобов'язанi повiдомити про цей фак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межах нашого аудиту фiнансової звiтностi ми виконали аудиторськi процедури, необхiднi для отримання доказiв щодо iнформацiї та її розкриття у Звiтi корпоративного управлiння. Вибiр процедур залежав вiд судження аудиторiв, включаючи оцiнку ризикiв суттєвих викривлень внаслiдок шахрайства або помилки. Виконуючи оцiнку цих ризикiв, аудитори розглянули заходи внутрiшнього контролю, що стосуються складання та достовiрного подання Товариством Звiту про корпоративне управлiння з метою розробки аудиторських процедур, якi вiдповiдають обставинам, а не з метою висловлення думки щодо ефективностi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розглянули iнформацiю, що включається до складу Звiту про корпоративне управлiння Товариства за 2024 рiк, пiдготовлену згiдно вимог пунктiв 1-4 частини 3 статтi 127 Закону України "Про ринки капiталу та органiзованi товарнi ринки",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силання на власний кодекс корпоративного управлiння, яким керується Товариство, або на Кодекс корпоративного управлiння фондової бiржi, об'єднання юридичних осiб або iнший Кодекс корпоративного управлiння, який Товариство добровiльно вирiшило застосовувати з розкриттям вiдповiдної iнформацiї; та iнформацiю про практику корпоративного управлiння, застосовувану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яснення iз сторони Товариства, про вiдхилення вiд положень Кодексу корпоративного управлiння i причини таких вiдхилень (за наявнiстю); про прийнятi рiшення Товариства не застосовувати деякi положення Кодексу корпоративного управлiння та обгрунтування причин таких дiй (за наяв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 проведенi загальнi збори акцiонерiв та загальний опис прийнятих на збора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 персональний склад наглядової ради та колегiального виконавчого органу Товариства, їхнiх комiтетiв (за наявностi), про проведенi засiдання та загальний опис прийнятих на ни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не виявили фактiв суттєвої невiдповiдностi до зазначених вимог та викривлень, якi б необхiдно було включити д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еревiрили iнформацiю, що включається до складу Звiту про корпоративне управлiння Товариства за 2024 рiк, пiдготовлену згiдно вимог пунктiв 5-9 частини 3 статтi 127 Закону України "Про ринки капiталу та органiзованi товарнi ринки" при зазначенi iнформацiї у Звiтi про корпоративне управлiння,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ис основних характеристик внутрiшнього контролю i управлiння риз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лiк осiб, якi прямо або опосередковано є власниками значного пакета акцiй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меження прав участi та голосування акцiонерiв на загальних зборах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рядок призначення та звiльнення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вноваження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цедур, виконаних щодо iнформацiї, наведеної у пунктах 5-9 частини 3 статтi 127 Закону України "Про ринки капiталу та органiзованi товарнi ринки" Звiту про корпоративне управлiння Товариства за 2024 рiк ми не iдентифiкували фактiв суттєвої невiдповiдностi чи викривлень, якi могли б вплинути на цю iнформацiю. Розкрита iнформацiя у Звiтi про корпоратив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ня вiдповiдає дiйсному стану корпоративного управлiння в Товариствi.</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iдсумки перевiрки фiнансово-господарської дiяльностi акцiонерного товариства за результатами фiнансов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вiдповiдностi до пункту 1 статтi 109 Закону України "Про акцiонернi товариства" перевiрка фiнансово-господарської дiяльностi акцiонерного товариства за результатами фiнансового року здiйснюється суб'єктом аудиторської дiяльностi та службою внутрiшнього аудиту (внутрiшнi аудитором). Служби внутрiшнього аудиту (внутрiшнього аудитора) в Статутi Товариства не передбаче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ий ЗВIТ складений на пiдставi перевiрки фiнансово-господарської дiяльностi Товариства за перiод з 01.01.2024р. по 31.12.2024р, та пiдготовлений згiдно вимог, встановлених пунктом 2 статтi 109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IЛ 3. IНШI ЕЛЕМЕН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tab/>
        <w:t xml:space="preserve">  Повна назва</w:t>
        <w:tab/>
        <w:t>ПРИВАТНЕ АКЦIОНЕРНЕ ТОВАРИСТВО  "ФIРМА"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2</w:t>
        <w:tab/>
        <w:t>Код за ЄДРПОУ</w:t>
        <w:tab/>
        <w:t>01293961</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3</w:t>
        <w:tab/>
        <w:t>Мiсце 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79026, м.Львiв, вул.Стрийська,108, прим.656,</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tab/>
        <w:t>Телефон, факс</w:t>
        <w:tab/>
        <w:t>(+38)0508402040</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tab/>
        <w:t>Органiзацiйно-правова форма за КОПФГ</w:t>
        <w:tab/>
        <w:t>230, приватне акцi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tab/>
        <w:t>Дата реєстрацiї, номер Свiдоцтва про Державну реєстрацiю, орган, який видав Свiдоцтво</w:t>
        <w:tab/>
        <w:t>Виконавчий комiтет Львiвської мiської ради</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iдоцтво №207314 Серiя АО1 вiд 29.12.1993р.</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tab/>
        <w:t>Свiдоцтво про реєстрацiю випуску акцiй</w:t>
        <w:tab/>
        <w:t>Свiдоцтво, реєстрацiйний номер №29/13/1/1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  29.12.2016 р.</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8</w:t>
        <w:tab/>
        <w:t>Змiни та доповнення до Статуту</w:t>
        <w:tab/>
        <w:t>Остання редакцiя Статуту вiд 18.06.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9</w:t>
        <w:tab/>
        <w:t>Основнi види дiяльностi за КВЕД</w:t>
        <w:tab/>
        <w:t>42.21  Дiяльнiсть у сферi будiвництва трубопров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w:t>
        <w:tab/>
        <w:t>Кiлькiсть власникiв цiнних паперiв, частка в статутному капiталi, кiлькiсть  цiнних паперiв</w:t>
        <w:tab/>
        <w:t>Кiлькiсть акцiонерiв - 65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статутного капiталу - 5 369 800,00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iлькiсть акцiй - 536 98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w:t>
        <w:tab/>
        <w:t>Орган управлiння, його посадовi особи</w:t>
        <w:tab/>
        <w:t>Генеральний директор - Мачуський Григорiй Миколай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w:t>
        <w:tab/>
        <w:t>Середня кiлькiсть працiвникiв</w:t>
        <w:tab/>
        <w:t>95 (дев'яносто п'я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w:t>
        <w:tab/>
        <w:t>Банкiвськi реквiзити</w:t>
        <w:tab/>
        <w:t>П/р: UA553282090000026000010035013, ПАТ АБ "Пiвденний", м.Льв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УМОВИ ДОГОВОРУ НА ПРОВЕДЕННЯ АУДИТУ (обов'язкового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договору №2/Л-24 вiд 15 березня 2025 року аудиторська перевiрка проводилась нами у перiод з 25 березня 2025 року по 25 квiтня 2025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СУБ'ЄКТА АУДИТОРСЬКОЇ ДIЯЛЬНОСТI, ЩО ПРОВIВ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tab/>
        <w:t>Повне найменування</w:t>
        <w:tab/>
        <w:t>Товариство з обмеженою вiдповiдальнiстю "ГАЛИЧИНА-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tab/>
        <w:t>Код за ЄДРПОУ</w:t>
        <w:tab/>
        <w:t>45039881</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tab/>
        <w:t>Мiсцезназодження</w:t>
        <w:tab/>
        <w:t>Україна, 46010, м. Тернопiль, вул. Пiдкови Iвана, буд.10, кв.(офiс)4</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tab/>
        <w:t>Телефон</w:t>
        <w:tab/>
        <w:t>.+38 (097) 777/35/60</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tab/>
        <w:t xml:space="preserve">  E-mail</w:t>
        <w:tab/>
        <w:t xml:space="preserve">   markian@email.ua</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tab/>
        <w:t>Iнформацiя про реєстрацiю в  Реєстрi аудиторiв та суб'єктiв аудиторської дiяльностi</w:t>
        <w:tab/>
        <w:t xml:space="preserve"> Номер реєстрацiї в Реєстрi аудиторiв та суб'єктiв аудиторської дiяльностi 4883, за роздiлом III "Суб'єкти аудиторської дiяльностi, якi мають право проводити обов'язковий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им партнером з аудиту (партнером iз завдання), результатом якого є аудиторський звiт (звiт незалежного аудитора), є</w:t>
      </w:r>
    </w:p>
    <w:p>
      <w:pPr>
        <w:pStyle w:val="Normal"/>
        <w:widowControl w:val="false"/>
        <w:autoSpaceDE w:val="false"/>
        <w:spacing w:lineRule="auto" w:line="240" w:before="0" w:after="0"/>
        <w:rPr/>
      </w:pPr>
      <w:r>
        <w:rPr>
          <w:rFonts w:cs="Times New Roman CYR" w:ascii="Times New Roman CYR" w:hAnsi="Times New Roman CYR"/>
          <w:sz w:val="24"/>
          <w:szCs w:val="24"/>
        </w:rPr>
        <w:t>Щирба Микола Маркiянович                                     ____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реєстрацiї в Реєстрi аудиторiв та суб'єктiв аудито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оздiл 1"Аудитори" 100928). </w:t>
      </w:r>
    </w:p>
    <w:p>
      <w:pPr>
        <w:pStyle w:val="Normal"/>
        <w:widowControl w:val="false"/>
        <w:autoSpaceDE w:val="false"/>
        <w:spacing w:lineRule="auto" w:line="240" w:before="0" w:after="0"/>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Вiд iменi ТОВ "ГАЛИЧИНА-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Щирба Маркiян Теодорович                       </w:t>
        <w:tab/>
        <w:t>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реєстрацiї в Реєстрi аудиторiв та суб'єктiв аудиторської дiяльностi,</w:t>
      </w:r>
    </w:p>
    <w:p>
      <w:pPr>
        <w:pStyle w:val="Normal"/>
        <w:widowControl w:val="false"/>
        <w:autoSpaceDE w:val="false"/>
        <w:spacing w:lineRule="auto" w:line="240" w:before="0" w:after="0"/>
        <w:rPr/>
      </w:pPr>
      <w:r>
        <w:rPr>
          <w:rFonts w:cs="Times New Roman CYR" w:ascii="Times New Roman CYR" w:hAnsi="Times New Roman CYR"/>
          <w:sz w:val="24"/>
          <w:szCs w:val="24"/>
        </w:rPr>
        <w:t>роздiл 1"Аудитори" 100977).</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5 квiтня  2025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також про те, що звiт керiвництва включає достовiрне та об'єктивне подання iнформацiї про розвиток, здiйснення господарської дiяльностi i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5.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на якій розміщена інформаці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24</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Наглядова рада Товариства є органом, що здiйснює захист прав акцiонерiв i, в межах своєї компетенцiї, визначеної Статутом Товариства, та законами України, контролює та регулює дiяльнiсть Товариства. Протягом звiтного року для вирiшення нагальних питань Наглядова рада проводила засiдання в мiру необхiдностi. Своїми рiшеннями Наглядова рада надавала згоду на залучення кредитних коштiв, визначала поточнi напрями дiяльностi Товариства на 2024 рiк iншi важливi питання дiяльностi Товариства. Здiйснювала контроль за своєчасним та належним виконанням цих рiшень Генеральним директором. Протягом звiтного року скликала рiчнi загальнi збори акцiонерiв, затверджувала порядок денний цих зборiв, бюлетенi для голосування. Наглядова рада в повнiй мiрi виконувала свої зобов'язання перед акцiонерам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управлiнський персонал Товариства несе особисту вiдповiдальнiсть за складання i достовiрне подання фiнансової звiтностi Товариства вiдповiдно до П(С)БО. При складаннi фiнансової звiтностi управлiнський персонал несе вiдповiдальнiсть за оцiнку здатностi товариства продовжувати свою дiяльнiсть на безперервнiй основi. Приватне акцiонерне товариство активно шукає проекти за замовникiв послуг з будiвництва, ремонту, реконструкцiї тощо трубопроводiв та iнших послуг, якi наше Товариство може виконувати для здiйснення своєї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ланує продовжувати здiйснювати господарську дiяльнiсть за основним видом дiяльностi - будiвництво трубопроводiв вiдповiдно д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не укладалося деривативiв i не вчинялося правочинiв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фiнансовi ризики у товариства вiдсутнi так як фiнансовий ризик виникає у випадку, коли пiдприємства вступають у вiдносини з рiзними фiнансовими iнститутами (банками, iнвестицiйними, страховими, факторинговими, лiзинговими компанiями, бiржами та iн), тому Товариство не розробляло та не здiйснювало завдання та полiтику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фiнансовi ризики у товариства вiдсутнi так як фiнансовий ризик виникає у випадку, коли пiдприємства вступають у вiдносини з рiзними фiнансовими iнститутами (банками, iнвестицiйними, страховими, факторинговими, лiзинговими компанiями, бiржами та iн), тому Товариство не розробляло та не здiйснювало завдання та полiтику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1. Інформація про кодекс корпоративного управління, яким керується особа, та/або практику корпоративного управління особи, застосовувану понад визначені законодавством вимог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актику корпоративного управління особи, застосовувану понад визначені законодавством вимоги</w:t>
      </w:r>
    </w:p>
    <w:tbl>
      <w:tblPr>
        <w:tblW w:w="10000" w:type="dxa"/>
        <w:jc w:val="left"/>
        <w:tblInd w:w="-7" w:type="dxa"/>
        <w:tblLayout w:type="fixed"/>
        <w:tblCellMar>
          <w:top w:w="0" w:type="dxa"/>
          <w:left w:w="108" w:type="dxa"/>
          <w:bottom w:w="0" w:type="dxa"/>
          <w:right w:w="108" w:type="dxa"/>
        </w:tblCellMar>
      </w:tblPr>
      <w:tblGrid>
        <w:gridCol w:w="4000"/>
        <w:gridCol w:w="1500"/>
        <w:gridCol w:w="4500"/>
      </w:tblGrid>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повідність практики (Так/Ні)</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 наявної практики/обґрунтування відхиле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Цілі особ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татуті та/або внутрішніх документах особи визначена мета щодо створення довгострокової сталої цінності в інтересах особи та її стейкхолд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Товариство створюється для забезпечення процесу органiзацiї будiвельної, будiвельно-монтажної, виробничо-господарської, наукової, комерцiйної та iншої дiяльностi, спрямованої на впровадження у виробництво нових розробок i технологiй, одержання прибутку, а також задоволення на пiдставi одержаного прибутку соцiально-економiчних iнтересiв акцiонерiв. Для досягнення мети своєї дiяльностi, Товариство може виконувати зокрема, але не обмежуючись,  функцiї замовника, генерального пiдрядника, пiдрядника, субпiдрядника, виконавця тощо,  виконувати роботи та надавати послуги, або здiйснювати дiяльнiсть в iнший не заборонений законом спосiб у галузях будiвництва трубопроводiв та iн.</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Акціонери та стейкхолдер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ати участь в управлiннi Товариством в порядку, визначеному цим Статутом та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ати участь у розподiлi прибутку Товариства та одержувати дивiденди, пропорцiйно кiлькостi належних йом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ержувати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давати, заповiдати, дарувати або iншими способами вiдчужувати належнi йому акцiї iншим акцiонерам, самому Товариству або iншим фiзичним та юридичним особам, згiдн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давати акцiї Товариства в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римати частину майна Товариства або вартiсть частини майна Товариства при його лiквiдацiї, пропорцiйно кiлькостi належних йому акцi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міноритарних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ою акцiєю Товариства її власнику - акцiонеру надається однакова сукупнiсть пра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загальні збори акціоне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отримувати додаткову інформацію достатню, щоб сформувати поінформовану думку щодо всіх питань, які розглядатимуться під час загальних зборів не менше, ніж за 30 днів до дати їх проведе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додаткової iнформа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ографічні дані про кандидатів до складу органів управління, у тому числі про освіту та професійний досвід, розкриваються одночасно із повідомленням про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про обрання/змiну складу посадових осiб розкриваються як особлива iнформацiя емiтента у строки та способом, встановленi Положенням НКЦПФР</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голосувати, а також отримувати матеріали, пов'язані із загальними зборами, дистанційно (за допомогою засобів електронного зв'язку тощ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матерiалiв, пов'язаних iз загальними збо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івник, фінансовий директор, більшість членів ради (більшість невиконавчих директорів ради директорів) і зовнішній аудитор беруть участь у річних загальних збор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можливість брати участь у загальних зборах, мають можливість ставити усні запитання стосовно питань порядку денного і отримувати відповіді на ни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тальний регламент проведення загальних зборів визначено статутом та/або внутрішніми документ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гламент проведення загальних зборiв визначено у Статутi</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та рішення загальних зборів (включаючи кількість голосів, поданих "за" та "проти" кожного рішення), а також відповіді на ключові запитання, що були порушені під час загальних зборів, розкриваються протягом 5 робочих днів з дати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складається протягом 10 (десяти) днiв з моменту закриття Загальних зборiв, пiдписується головуючим i секретарем Загальних зборiв на кожному аркушi та прошивається. Протокол Загальних зборiв, що проводяться шляхом електронного голосування, формується авторизованою електронною системою та засвiдчується у встановленому порядку Центральним депозитарiєм цiнних паперiв. До протоколу Загальних зборiв заносяться вiдомостi, передбаченi чинним законодавством України. Протокол Загальних зборiв протягом 5 (п'яти) робочих днiв з дня його складення, але не пiзнiше 10 (десяти) днiв з дати проведення загальних зборiв, розмiщується на вебсайтi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забезпечує надання всієї інформації, яка необхідна акціонерам для сприяння їх участі у загальних зборах та інформування про рішення, ухвалені під час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company/shareholders/</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взаємодія з акці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 акціонерами, яка визначає параметри взаємовідносин між особою та її акціон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затверджувалася полiтика взаємодiї з акцi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відділ (функцію) з питань взаємодії з інвесторами/акціонерами, який відповідає на запити інвесторів та сприяє участі акціонерів в управлінні особою, а також забезпечує можливість для міноритарних акціонерів донести свої погляди до уваги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i запити iнвесторiв/акцiонерiв розглядаються iншими вiдповiдальними особами Товариства - юристами, бухгалтерами, в залежностi вiд характеру пит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поглин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визначено принципи, як вона діятиме у разі пропозиції щодо поглинання, зокре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не вчиняти дії щодо протидії поглинанню без відповідного рішення загальних збо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адавати акціонерам збалансований аналіз недоліків і переваг будь-якої пропозиції щодо погли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агальні збори приймають остаточне рішення про схвалення або відхилення пропозицій щодо поглин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визначенi принципи щодо поглин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інші стейкхолдери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і стейкхолдерами, яка визначає параметри взаємовідносин між особою та її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затверджувалася полiтика взаємодiї зi стейкхолд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ою визначено перелік своїх стейкхолдерів, зокрема і тих, з якими необхідно налагодити безпосередню взаємоді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м визначено перелiк своїх стейкхолдер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розкриває звіт щодо аспектів взаємодії зі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складає та не розкриває Звiту щодо взаємодiї iз стейкхолдерами</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входять до складу наглядових рад у більш ніж 3 інших юридичних особ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входят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веде облік відвідування засідань наглядової ради та її комітет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ведеться окремий загальний облiк вiдвiдувань засiдань Наглядової ради. В кожному окремому Протоколi Наглядової ради є вказано хто вiдвiдав засiдання i як голосува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і пояснюють обов'язок членів наглядової ради сумлінно виконувати свої функції і дотримуватися принципу лояльності стосовно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овариства мiстить роздiл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ій раді та її членам забезпечена можливість доступу до будь-якої інформації, яка необхідна їй для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доступ до будь-якої iнформацiї, яка необхiдна ї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виконання своїх обо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егулярно оцінює результати діяльності особи та виконавчого органу відповідно до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систематичний контроль за дiяльнiстю емiтента та й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ого органу шляхом проведення засiдань, доведення планiв, заслуховування усних звiтiв виконавчого органу щод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що наглядова рада не має права втручатися у поточне управління особою, у тому числі у питання, які належать до сфери відповідальності виконавчого органу, крім як у випадках надзвичайних обставин, які визначені належним чин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мiстять обмежен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і навички членів наглядової ради відповідають потребам особи, її розміру та ступеню складності її діяль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 згiдно вимог Статуту i звичайної прак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визначені і регулярно переглядаються кваліфікаційні вимоги до кандидатів у член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може бути або акцiонер або його представник.</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бір та призначення членів наглядової ради відбувається на основі професійних якостей, досягнень і відповідності кандидатів конкретним критеріям, а також з урахуванням необхідності періодичного оновлення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обираються рiшенням загальних зборiв товариства шляхом голосування в строки, визна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инним законодавством, або достроково - в разi потре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наявна формалізована процедура перевірки кандидатів у члени наглядової ради, яка зокрема включає перевірку добропорядності, наявності конфлікту інтересів, компетентності, навичок і досвіду кандида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Вимоги формують безпосередньо акцiонери якi висувають кандидатур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цедура відбору передбачає можливість залучення зовнішніх радників та/або процес відкритого пошу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и наступництва для членів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затверджено політику щодо різноманіття складу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і члени наглядової ради становлять не менше половини від її загального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є акцiонерами товариства або їхнi представн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проходять вступний тренінг після їх обрання, який серед іншого покрив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обов'язки, функції і сфери відповідальності члені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езалежність, включаючи незалежність мисл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порядок робот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итання відповіда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ґ) питання стратегі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політики особи, включаючи питання етики, конфлікту інтересів та запобігання коруп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питання звітності та систем контролю, включаючи внутрішній та зовнішній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є) роль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 члени Наглядової ради обираються акцi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 навчання, який визначає, з яких питань необхідно пройти додаткове навчання її член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у наглядової ради обрано серед незалежних чле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i члени Наглядової ради 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ираю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і наглядової ради забезпечено можливість для комунікації з акціонерами, у тому числі мажоритарни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осiб комунiкацiї визначається Головою Наглядової ради та акцiонерами самост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ї голови наглядової ради визначаються у внутрішніх документах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дбачено Статут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а посада та призначено корпоративного секретар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ом не приймалося рiшення про створення посади корпоративного секретар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комітети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створено комітети та затверджені внутрішні документи, які регулюють їх діяльні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аудиту складається з незалежних членів наглядової ради, які мають знання у сфері фінансів, галузевий досвід та досвід з питань бухгалтерського обліку, аудиту, контролю та управлінням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комітету з питань аудиту не входять до складу інших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ризначень складається з незалежних членів наглядової ради, які мають знання в галузі управління людськими ресурсами і навичками пошуку професіоналів до складу наглядової ради і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винагороди складається з незалежних членів наглядової ради, які мають знання щодо практик визначення винагороди та заохочення до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комітету з питань ризиків становлять незалежні чле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Виконавчий орган</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розробляє стратегію особи, яка затверджується ріш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самостiйно визначає стратегiю особи, комунiкацiя з Наглядовою радою з цього питання вiдбувається ус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і показники ефективності Виконавчому органу для відстеження прогресу у досягненні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регулярно звітує Наглядовій раді про прогрес у впровадженні стратегії особ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інформує голову Наглядової ради про будь-які значні події, які сталися в період між засіданням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дь-якi значнi подiї в життi Товариства попередньо погоджуються з Наглядовою радою, а в разi неможливостi - в найкоротшi термiни доводяться виконавчим органом до вiдома голови та членiв Наглядової ради.</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Рада директо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 ради директорів містить оцінку її діяльності, інформацію про внутрішню структуру, процедури, що застосовуються при прийнятті радою директорів рішень, у тому числі інформацію про вплив діяльності ради директорів на фінансово-господарську діяльність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складу ради директорів входять невиконавчі директори, більшість із яких становлять незалежн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сада керівника (головного виконавчого директора) особи та голови ради директорів відокремлен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та обов'язки виконавчих директорів та невиконавчих директорів, а також невиконавчих директорів між собою чітко розподілені згідно з внутрішніми документами особ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ів утворила комітети з питань призначень, винагороди, аудиту, компетенція та порядок діяльності яких визначаються внутрішніми положеннями та більшість у яких становлять невиконавч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у складі комітетів з питань призначень, винагороди, аудиту становлять незалежні невиконавч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инагоро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і виконавчого органу визначена на підставі та відповідає ринковим показникам у галузі для такого виду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мови та розмiр винагороди членiв Наглядової ради визначається умовами договору, укладеного мiж Товариством та членом Наглядової ради. Розмiр винагороди виконавчого органу фiксований, встановлений штатним розписом Товариства та Трудовим договор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для виконавчого органу пов'язаний з результатами діяльності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виконавчого органу фiксований, встановлений штатним розписом Товариства. Директор отримує винагороду у виглядi заробiтної плати згiдно штатного розкладу та премi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невиконавчих директорів) є фіксованою та не залежить від досягнення особою фінансових показн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виконавчого органу фiксований, встановлений штатним розписом Товариства. Директор отримує винагороду у виглядi заробiтної плати згiдно штатного розкладу та премiй.</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Розкриття інформації і прозорі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а та оприлюднена політика щодо розкриття інформації, яка визначає інформацію, що її повинна розкривати осо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здiйснюється згiдно чинного законодав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здійснює нагляд за виконавчим органом (виконавчими директорами ради директорів) у підготовці фінансових звітів і забезпечуєскладання фінансових звітів особи відповідно до чинного законодавства та міжнародних стандартів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нагляд за виконавчим органом, контролює та регулює його дiяльнiсть. Iнше втручання у поточну дiяльнiсть Товариства забороняєтьс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містить окремий розділ, присвячений виключно питанням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не мiстить окремого роздiлу, присвяченого виключно питанням корпоративного управлi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истема контролю і стандарти е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створена система внутрішнього контролю, яка відповідає моделі концепції "трьох ліній захис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має механізми внутрішнього контролю особи, маючи змогу залучити внутрішнього аудитора та зовнішнього аудитор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Ради згiдно Статуту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значення суб'єкта аудиторської дiяльностi, крiм випадкiв надання послуг з обов'язкового аудиту фiнансової звiтностi вiдповiдно до вимог Закону України "Про аудит фiнансової звiтностi та аудиторську дiяль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згодження умов договору на надання аудиторських послуг та обрання особи, уповноваженої на пiдписання такого договору з суб'єктом аудито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та надання рекомендацiй Загальним зборам за результатами розгляду аудиторського звiту суб'єкта аудиторської дiяльностi щодо фiнансової звiтностi Товариства для прийняття рiшення щодо ньог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я комплаєнс та ризик-менеджменту підзвітна раді (невиконавчим директорам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політику з питань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декларацію схильності до риз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розглядає звіт щодо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кодекс ет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безпечено можливість анонімно і безпечно повідомляти про неправомірну чи неетичну поведін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запобігання корупці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затверджено i оприлюднено Антикорупцiйну програму полiтики щодо запобiгання коруп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конфлікту інтересів, яка покриває такі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 конфлікту інтересів, запобігання і управління конфліктом інтерес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правочинів із заінтересова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інсайдерської торгівлі;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зловживання службовим становище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не затверджено i не оприлюднено полiтики щодо конфлiкту iнтерес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цінка корпоративного управлі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формалізована процедура щорічної самооцінки членів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щорічної самооцінки членів ради розробляється план дій для підвищення ефективності роботи членів ради та практик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і три роки проводиться комплексна оцінка системи корпоративного управління із залученням незалежного зовнішнього експер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06.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 ПИТАННЯ 1-ГО ПОРЯДКУ ДЕННОГО: Звiт Наглядової ради Товариства за 2022-2023 роки та прийняття рiшення за результатами розгляду та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звiт Наглядової ради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 ПИТАННЯ 2-ГО ПОРЯДКУ ДЕННОГО: Затвердження звiту Генерального директора за 2022-2023 роки та прийняття рiшення за результатами розгляду та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звiт Генерального директору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 ПИТАННЯ 3-ГО ПОРЯДКУ ДЕННОГО: Затвердження результатiв фiнансово-господарської дiяльностi (рiчної фiнансової звiтностi)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ект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езультати фiнансово-господарської дiяльностi (рiчну фiнансову звiтнiсть)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езультати фiнансово-господарської дiяльностi (рiчну фiнансову звiтнiсть)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 ПИТАННЯ 4-ГО ПОРЯДКУ ДЕННОГО: Розгляд висновкiв аудиторських звiтiв суб'єкта аудиторської дiяльностi за 2022-2023 рокiв та затвердження заходiв за результатами розгляду таких звi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заходи за результатами розгляду звiтiв суб'єкта аудиторської дiяльностi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 ПИТАННЯ 5-ГО ПОРЯДКУ ДЕННОГО: Затвердження порядку покриття збиткiв та розподiлу прибутку Товариства за 2022-202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биток, отриманий Товариством у 2022 роцi в розмiрi 55 700 тис.грн., покрити за рахунок прибутку майбутнiх ро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Чистий прибуток, отриманий Товариством у 2023 роцi в розмiрi 35 764 тис. грн. спрямувати на покриття збит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 ПИТАННЯ 6-ГО ПОРЯДКУ ДЕННОГО: Призначення суб'єкта аудиторської дiяльностi для проведення обов'язкового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значити ТОВАРИСТВО З ОБМЕЖЕНОЮ ВIДПОВIДАЛЬНIСТЮ "АУДИТОРСЬКА ФIРМА "ГАЛИЧИНА - АУДИТСЕРВIС" (iдентифiкацiйний код 22599983) суб'єктом аудиторської дiяльностi для надання послуг з обов'язкового аудиту фiнансової звiтностi Товариства за 2024 рiк, вiдповiдно до вимог Закону України "Про аудит фiнансової звiтностi та аудиторську дiяль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З ПИТАННЯ 7-ГО ПОРЯДКУ ДЕННОГО: Попереднє надання згоди на вчинення значних правочи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передньо надати згоду на вчинення знаних правочинiв, якi будуть вчинятись Товариством протягом року з моменту прийняття цього рiшення, що вiдповiдають наступним критерiя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характер правочинiв: купiвля-продаж, постачання, мiна, оренда, iпотека, застава, отримання та надання кредитiв, гарантiй, отримання та надання позик (в тому числi безвiдсоткових), надання та отримання послуг, виконання та замовлення робiт (в тому числi будiвельних), зовнiшньоекономiчнi контракти, вчинення iнших правочинiв за яким Товариство вiдчужує/обмежує власне майно/права/цiннi папери, припиняє користування земельними дiлянками або навпаки набуває будь-яке майно/права/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гранична сукупна вартiсть правочинiв становить  900 000 000 (дев'ятсот мiльйонiв)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Уповноважити Наглядову раду Товариства на прийняття рiшень щодо вчинення значних правочинiв вiдповiдно до пункту 1 цього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З ПИТАННЯ 8-ГО ПОРЯДКУ ДЕННОГО: Внесення змiн до Статуту Товариства шляхом викладення його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нести змiни до Статуту Товариства, у зв'язку з приведенням його у вiдповiднiсть до чинного законодавства України, шляхом викладення та затвердження Статуту в новiй редакцiї. Уповноважити голову загальних зборiв Петрушак Оксану Володимирiвну та секретаря загальних зборiв Нестеренко Галина Олександрiвна пiдписати Статут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З ПИТАННЯ 9-ГО ПОРЯДКУ ДЕННОГО: Визнання такими, що втратили чиннiсть, внесення змiн до положень Товариства шляхом їх викладення в новiй редак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изнати такими, що втратили чиннiсть, положення Товариства "Про загальнi збори", "Про ревiзiйну комiс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нести змiни до положення Товариства "Про Наглядову раду" шляхом його викладення в новiй редакцiї, у зв'язку з їх приведенням у вiдповiднiсть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 ПИТАННЯ 10-ГО ПОРЯДКУ ДЕННОГО: Припинення повноважень членi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пинити повноваження дiючих членiв Наглядової ради Товариства з дати прийняття цього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 ПИТАННЯ 11-ГО ПОРЯДКУ ДЕННОГО: Обрання членi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ти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Макiйчук Наталiя Володимирiвна - акцiон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Харенко Наталiя Миколаївна - представник акцiонера Чебаненка Андрiя Костянтин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брода Оксана Михайлiвна - представник акцiонера Сiвака Владислава Олег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З ПИТАННЯ 12-ГО ПОРЯДКУ ДЕННОГО: Затвердження умов трудових договорiв, що укладатимуться членами наглядової ради, встановлення розмiру їх винагороди, а також обрання особи, що уповноважується на пiдписання вищезазначених договорiв з головою та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умови трудових договорiв, що укладатимуться з членами Наглядової ради. Встановити, що розмiр винагороди членiв Наглядової ради Товариства встановлюється договором, що укладатиметься з ними.  Обрати Генерального директора Мачуського Григорiя Миколайовича особою, яка уповноважується на пiдписання договорiв членами Наглядової рад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upload/shareholders</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iвак Владислав Олегович 1.01.2024 - 18.06.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 01.01.2024 - 18.06.2024, 19.06.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енко Наталiя Миколаївна19.06.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брода Оксана Михайлiвна19.06.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звiту про виконання Антикорупцiйної програми Товариства 2023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призначення аудитор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мiну адреси структурного пiдроздiлу Спецiалiзоване управлiння №1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провед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ження порядку денного рiчних загальних зборiв та визначення взаємозв'язку мiж питаннями, включеними до порядку денного рiчних загальних зборiв та затвердження форми i тексту бюлетенiв для голосування на рiчних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схвалення участi Товариства у вiдкритих торгах UA-2024-06-03-007170-a</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Положення про структурний пiдроздiл - Спецiалiзоване управлiння -14 ПрАТ "Фiрма"Нафтогазбуд".</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схвалення списання основних засобiв згiдно Додатку №1 до Протокол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ашої уваги пропонується звiт Наглядової ради про результати господарської дiяльностi ПрАТ "ФIРМА "НАФТОГАЗБУД" за 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ьогоднi ми можемо зазначити, що за 2024 р. доходи вiд основної дiяльностi становили: 39 640 тис. грн., iншi операцiйнi доходи: 6 768 тис. грн., iншi фiнансовi доходи: 84 тис. грн. та iншi доходи: 324 тис. грн.  Збиток за 2024 р. становив: 21 65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01 сiчня 2024 р. вартiсть основних засобiв, по яких був нарахований 100 % знос, становила: 35 971 тис. грн., на 31 грудня 2024  р.,   33 21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4 р. облiкова чисельнiсть працiвникiв ПрАТ "ФIРМА "НАФТОГАЗБУД"  становила 95 чолов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iз заробiтної плати станом на 01 сiчня 2024 р. та 31 грудня 2024 р. та заборгованiсть за соцiальним страхуванням станом на 01 сiчня 2024 р. та 31 грудня 2024 р. представлена таким чином,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01 сiчня 2024 р.</w:t>
        <w:tab/>
        <w:t>31 грудня 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заборгованiсть за розрахунками з оплати працi</w:t>
        <w:tab/>
        <w:t>368</w:t>
        <w:tab/>
        <w:t>1 5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заборгованiсть за розрахунками зi страхування</w:t>
        <w:tab/>
        <w:t xml:space="preserve">  95</w:t>
        <w:tab/>
        <w:t xml:space="preserve">   4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 до сплати станом на 01 сiчня 2024 р. та 31 грудня 2024 р. складалися з таких сум,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01 сiчня 2024 р.</w:t>
        <w:tab/>
        <w:t>31 грудня 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ходи фiзичних осiб</w:t>
        <w:tab/>
        <w:t>67</w:t>
        <w:tab/>
        <w:t>3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w:t>
        <w:tab/>
        <w:t xml:space="preserve">  363                36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                0</w:t>
        <w:tab/>
        <w:t xml:space="preserve">              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землю</w:t>
        <w:tab/>
        <w:t xml:space="preserve">              186</w:t>
        <w:tab/>
        <w:t xml:space="preserve">            2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ий збiр</w:t>
        <w:tab/>
        <w:t xml:space="preserve">                5               </w:t>
        <w:tab/>
        <w:t>9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нерухоме майно   165</w:t>
        <w:tab/>
        <w:t xml:space="preserve">            16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7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Товариства в 2024 роцi подано 3 позови Головним управлiнням пенсiйного фонду у Львiвськiй областi про стягнення заборгованостi за несплату пiльгових пенс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формування пакету фiнансової звiтностi, iнформацiя про подiї пiсля дати балансу, якi могли б вплинути на стан активiв, зобов'язань та власного капiталу Товариства -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чуський Григорiй Миколайович. Термiн повноважень - увесь звiтний перiод</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iвник вирiшував усi питання, пов'язанi з</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iвництвом поточною дiяльнiстю товариства, крi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итань, що належать до виключної компетен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гальних зборiв та Наглядової ради. Керiв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рганiзовував виконання рiшень Загальних зборiв 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глядової ради. Керiвник без довiреностi дiяв вiд iме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в тому числi представляв iнтерес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вчиняв правочини вiд iме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давав накази та розпорядження, обов'язковi дл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нання всiма працiвниками товариства. Керiв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в рiшення виходячи iз мети, предмету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та в межах повноважень визначених у Стату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правлiння Товариства акцентувало i в майбутньому буде зосереджувати свою дiяльнiсть на вирiшеннi наступних основних напрямкiв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ємiв виконання будiвельно-монтажн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а заборгованостi зi сплати обов'язкових внескiв, платежiв i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дебiторської i креди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технiчного стану виробничої техн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накладних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продуктивностi працi працiвникiв Товариства при виконаннi будiвельно-монтажн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4 р. загальний обсяг доходiв по Товариству склав: 46 81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витрати по Товариству в 2024 р. склали: 68 475 тис. 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терiальнi затрати                                         </w:t>
        <w:tab/>
        <w:t xml:space="preserve">      </w:t>
        <w:tab/>
        <w:t xml:space="preserve">     </w:t>
        <w:tab/>
        <w:t>29 81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на оплату працi з вiдрахуваннями    </w:t>
        <w:tab/>
        <w:t xml:space="preserve">      </w:t>
        <w:tab/>
        <w:t xml:space="preserve">     </w:t>
        <w:tab/>
        <w:t>18 41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w:t>
        <w:tab/>
        <w:t xml:space="preserve">                 </w:t>
        <w:tab/>
        <w:t xml:space="preserve"> 2 47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операцiйнi витрати                                    </w:t>
        <w:tab/>
        <w:t xml:space="preserve">      </w:t>
        <w:tab/>
        <w:t xml:space="preserve">            15 891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витрати                                                                                           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витрати                                                                                             </w:t>
        <w:tab/>
        <w:t xml:space="preserve">  0.;                  </w:t>
        <w:tab/>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биток за 2024 р. складає: 21 65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лишок непокритого збитку станом на 01.01.2025 р. склав 50 10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Замовникiв i Покупцiв по Товариству станом на 31.12.224 р. становить:      27 650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баненко Андрiй Костянтин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72833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7283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9. Інформація щодо будь-яких обмежень прав участі та голосування акціонерів (учасників) на загальних зборах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35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 (учасника) права участі та/або голосування якого обмежен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наявного обмеже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ласники не уклали з обраною емiтентом депозитарною установою договору про обслуговування рахунку в цiнних паперах вiд власного iменi та не здiйснили переказ належних їм прав на цiннi папери на свiй рахунок у цiнних паперах, вiдкритий в iншiй депозитарнiй установi. </w:t>
            </w:r>
          </w:p>
        </w:tc>
      </w:tr>
    </w:tbl>
    <w:p>
      <w:pPr>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чинська Тетяна Анатолiї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призначени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наказом № 22-к вiд 30.04.2015, безстроко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посадово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струкцiї Головного бухгалте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а, Головний бухгалт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має</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о:Дiяти вiд iменi бухгалтер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представля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тереси пiдприємства 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заємовiдносинах зi структур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ами та iнш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iзацiями з господарськ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х та iнших питань. 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жах своєї компетен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исувати та вiзув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и. Самостiйно вес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истування зi структур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ами пiдприємства, 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акож з iншими органiзацiями з</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итань, якi належать д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петенцiї бухгалтерiї та не</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ють рiшення керiвник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Вносити на розгля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а пiдприєм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позицiї по вдосконаленн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боти, пов'язаної з обов'яз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що передбаченi цiєю iнструкц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носити пропозицiї керiвни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про притягнення д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ої та дисциплiнарно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альностi посадових осiб з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ультатами перевiрок; пр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охочення працiвникiв, щ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значилися. В межах своє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петенцiї повiдомля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у пiдприємства про вс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явленi недолiки в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та вноси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позицiї щодо їх усун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та отримувати 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iв структур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iв та фахiвц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ю та докумен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бхiднi для виконання йог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их обов'язкiв. Залуч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ахiвцiв усiх структурних пiдроздiл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та звiльняєтьс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наказу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нагороди або компенсацiї в раз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вiльнення посадових осiб не</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едбаченi, крiм визначе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инним законодав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footerReference w:type="default" r:id="rId1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зобов'язано залучати аудитора для даного питання так як є приватним i не становить суспiльний iнтере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риємство здiйснює дiяльнiсть, яка має певний вплив на навколишнє середовище, у зв'язку з чим Товариством отримано необхiднi дозволи та перевiр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У 2024 роцi перевiрки Державною екологiчною iнспекцiєю України не проводи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Наявний дозвiл на спецiальне водокористування № 158/ЛВ/49-д-22 вiд 13.12.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дається рiчна звiтнiсть 1-екологiчнi витрати. Витрати на охорону навколишнього середовища та екологiчнi платеж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одано Державне статистичне спостереження за формою № 1 (вiдходи) утворення та поводження з вiдходами за 2024 рiк.</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Ризик затоплення виробничих примiщень, складiв, територiї пiдприємства чи його пiдроздiлiв.            2..Ризик зараження повiтря, води i всього довкiлля  хiмiчними отруйними речовин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Ризик радiактивного зараження води, повiтря i всього довкiлля;  радiоактивного забруднення мiсцевостi.                                                                                                                                                            4. Ризик бактерiологiчного зараження - зараженн води, повiтря i всього довкiлл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Ризик пожеж, вибухiв - зараження води, повiтря i всього довкiлл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ивести в готовнiсть/перевiрити автономнi джерела енергiї, водо-, теплопостачання. Створення перешкод для води мiшками з пiском, евакуацiя речовин якi можуть потрапити у воду та грунт на недоступний вищий рiвень. Користуватися загерметезованими джерелами водопостачання  При небхiдностi евакуацiя людей, тварин згiдно плану цивiльного захис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iдготовка водопостачання до роботи в умовах зараження джерел. Привести в готовнiсть/перевiрити автономнi джерела енергiї, водо-, теплопостачання. Проведення профiлактичних протипожежних заходiв. Зниження запасiв ПМЗ i ЛГР на головному майданчику пiлприємства. Перебування в об`єктi укриття, Лiквiдацiя осередкiв пожеж, силами працiвникiв пiдприємства, пожежних розрахункiв. При небхiдностi евакуацiя людей, тварин згiдно плану цивiльного захист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Фiрма "Нафтогазбуд", як компанiя з будiвництва об'єктiв нафтогазової iнфраструктури, пропагує єдину полiтику, що передбачає: дотримання екологiчного та трудового законодавства (за потреби - проведення ОВД у передбачених законом випадках); мiнiмiзацiю впливiв на повiтря, води й грунти, контроль шуму/пилу, запобiгання та готовнiсть до лiквiдацiї можливих розливiв ПММ; рацiональне використання енергiї, пального й води; управлiння вiдходами (роздiльний збiр, облiк, передача лiцензованим операторам, прiоритет повторного використання); безпечнi умови працi для працiвникiв i пiдрядникiв (навчання, СIЗ, контроль допускiв); поширення вимог з екологiї, безпеки та етики на пiдрядникiв/постачальникiв; вiдкриту взаємодiю з мiсцевими громадами та наявнiсть механiзму розгляду звернень. Полiтика доводиться до всiх працiвникiв i партнер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бiльший вплив дiяльнiсть Товариства має на акцiонерiв (насамперед мажоритарного/контролюючого - вказаний вище у звiтi), оскiльки результати господарської дiяльностi безпосередньо визначають вартiсть їхнiх корпоративних прав, потенцiал дивiдендiв i рiвень корпоративного контролю; як емiтент, Товариство також зобов'язане забезпечувати захист прав акцiонерiв i належне розкриття iнформацiї. Iншi ключовi стейкхолдери: працiвники (умови працi, зайнятiсть, безпека), замовники/клiєнти (АТ "Укртранснафта", Оператор ГТС та iншi (якiсть i строки виконання робiт на об'єктах нафтогазової iнфраструктури), постачальники та пiдрядники (стабiльнiсть замовлень i платiжна дисциплiна), державнi органи та регулятори (виконання вимог законодавства емiтента i дозвiльних процедур), мiсцевi громади (тимчасовий вплив проєктiв на територiї та iнфраструктуру), кредитори/банки (своєчасне обслуговування зобов'язань).</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 Наглядова рада - затверджують стратегiю, бюджет, рiвень ризику та призначають керiвниц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еджмент i ключовi працiвники - вiдповiдають за операцiйне виконання, компетенцiї, строки й як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замовники (АТ "Укртранснафта", Оператор ГТС та iншi) - формують портфель проєктiв, умови контрактiв i платiжнi графi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стачальники та пiдрядники - впливають на собiвартiсть, доступнiсть матерiалiв/технiки й дотримання графi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i установи/кредитори - забезпечують фiнансування та гарантiї; умови й ковенанти визначають можливостi зрос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ржавнi органи та регулятори - дозвiльнi процедури, стандарти й нагляд впливають на строки старту та виконання робi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iсцевi громади й органи мiсцевого самоврядування - соцiальна пiдтримка проєктiв i доступ до лок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заємодiя Товариства зi стейкхолдерами грунтується на принципах законностi, прозоростi, рiвного ставлення, своєчасностi комунiкацiй, поваги до прав i захисту конфiденцiйної iнформацiї. Товариство орiєнтується 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Iдентифiкацiю та прiоритизацiю стейкхолдерiв (акцiонери, працiвники, замовники, постачальники/пiдрядники, кредитори, державнi органи, мiсцевi громади) i пiдтримання з ними вiдкритого дiалог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Чiткi канали комунiкацiї: офiцiйнi повiдомлення та звiтнiсть емiтента, вебсайт/електронна пошта/листування, наради з контрагентами, консультацiї з громад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озкриття iнформацiї акцiонерам: рiвний i своєчасний доступ до суттєвої iнформацiї, недопущення вибiркового розкр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еалiзацiю прав акцiонерiв: участь у загальних зборах, голосування, отримання iнформацiї; опрацювання пропозицiй до порядку денного та надання вiдповiдей у розумнi ст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Механiзм звернень i скарг: реєстрацiя, розгляд у визначенi строки, ескалацiя до керiвництва за потре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Етичнi стандарти взаємодiї: недопущення корупцiї та конфлiкту iнтересiв, дотримання конфiденцiй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ерiодичний перегляд пiдходiв з урахуванням змiн законодавства та очiкувань зацiкавлених сторiн.</w:t>
            </w:r>
          </w:p>
        </w:tc>
      </w:tr>
    </w:tbl>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3) інформація щодо наявності у емітента відносин з іноземними державами зони ризи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наявності в структурі власності емітента фізичних осіб, які мають громадянство іноземної держави зони ризику</w:t>
      </w:r>
    </w:p>
    <w:tbl>
      <w:tblPr>
        <w:tblW w:w="15400" w:type="dxa"/>
        <w:jc w:val="left"/>
        <w:tblInd w:w="-7" w:type="dxa"/>
        <w:tblLayout w:type="fixed"/>
        <w:tblCellMar>
          <w:top w:w="0" w:type="dxa"/>
          <w:left w:w="108" w:type="dxa"/>
          <w:bottom w:w="0" w:type="dxa"/>
          <w:right w:w="108" w:type="dxa"/>
        </w:tblCellMar>
      </w:tblPr>
      <w:tblGrid>
        <w:gridCol w:w="4500"/>
        <w:gridCol w:w="4500"/>
        <w:gridCol w:w="4400"/>
        <w:gridCol w:w="2000"/>
      </w:tblGrid>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мадянство</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їна та населений пункт місця прожива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товариства, що прямо чи опосередковано належать особі</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 Олександр Сергiй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а-Филипова Тетяна Пав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Тетяна Михай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Федiр Iван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наявності в структурі власності емітента фізичних осіб, постійним місцем проживання яких є іноземні держави зони ризику</w:t>
      </w:r>
    </w:p>
    <w:tbl>
      <w:tblPr>
        <w:tblW w:w="15400" w:type="dxa"/>
        <w:jc w:val="left"/>
        <w:tblInd w:w="-7" w:type="dxa"/>
        <w:tblLayout w:type="fixed"/>
        <w:tblCellMar>
          <w:top w:w="0" w:type="dxa"/>
          <w:left w:w="108" w:type="dxa"/>
          <w:bottom w:w="0" w:type="dxa"/>
          <w:right w:w="108" w:type="dxa"/>
        </w:tblCellMar>
      </w:tblPr>
      <w:tblGrid>
        <w:gridCol w:w="4500"/>
        <w:gridCol w:w="4500"/>
        <w:gridCol w:w="4400"/>
        <w:gridCol w:w="2000"/>
      </w:tblGrid>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мадянство</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їна та населений пункт місця прожива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товариства, що прямо чи опосередковано належать особі</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 Олександр Сергiй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а-Филипова Тетяна Пав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Тетяна Михай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Федiр Iван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Перелік посилань на внутрішні документи особи, що розміщені на вебсайті особи</w:t>
      </w:r>
    </w:p>
    <w:tbl>
      <w:tblPr>
        <w:tblW w:w="10000" w:type="dxa"/>
        <w:jc w:val="left"/>
        <w:tblInd w:w="-7" w:type="dxa"/>
        <w:tblLayout w:type="fixed"/>
        <w:tblCellMar>
          <w:top w:w="0" w:type="dxa"/>
          <w:left w:w="108" w:type="dxa"/>
          <w:bottom w:w="0" w:type="dxa"/>
          <w:right w:w="108" w:type="dxa"/>
        </w:tblCellMar>
      </w:tblPr>
      <w:tblGrid>
        <w:gridCol w:w="500"/>
        <w:gridCol w:w="3200"/>
        <w:gridCol w:w="3200"/>
        <w:gridCol w:w="31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внутрішнього документ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итань, які регулюються внутрішнім документом</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особи, за якою розміщено внутрішній документ</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ут</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дiяльнiсть Товариства</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certificates/</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тикорупцiйна програм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антикорупцiйнi заходи на Товариствi</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certificates/</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ложення про Наглядову раду</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дiяльнiсть Наглядової рад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certificates/</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iшенням чергових дистанцiйних Загальних зборiв акцiонерiв (протокол б/н вiд 18.06.2024 р.) переобрання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iшенням чергових дистанцiйних Загальних зборiв акцiонерiв (протокол б/н вiд 18.06.2024 р.) надано згоду на попереднє схвалення знаних правочин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рiшення засiдання наглядової ради (Протокол вiд 19.06.2024 р.) обрання Голов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6.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скликання) загальних зборiв акцiонерного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ФIРМА"НАФТОГАЗБУ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feed/112159</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омостi про проведення загальних зборiв ПрАТ "ФIРМА"НАФТОГАЗБУД"Дата проведення дистанцiйних Загальних зборiв -10 червня 2024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tc>
      </w:tr>
    </w:tbl>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ьві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01369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удівництво трубопровод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95</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79026 м.Львiв, вул. Стрийська, 108,   примiщення 656, +38(050) 840-20-4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2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1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2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55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77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3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9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2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6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1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1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28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50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3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9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4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6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9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44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4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2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50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6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3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3 45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7 43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8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6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0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3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9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5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7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0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6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6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43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019</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8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0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13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89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59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255</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33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52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33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52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2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9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8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7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85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2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93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1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5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4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0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6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4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95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82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1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67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3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3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66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9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5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5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43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5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04</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0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95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Бучинська Тетяна Анатолiївна</w:t>
      </w:r>
    </w:p>
    <w:p>
      <w:pPr>
        <w:sectPr>
          <w:footerReference w:type="default" r:id="rId19"/>
          <w:type w:val="nextPage"/>
          <w:pgSz w:orient="landscape" w:w="16838" w:h="11906"/>
          <w:pgMar w:left="720" w:right="720" w:gutter="0" w:header="0" w:top="570" w:footer="708" w:bottom="764"/>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фiнансової звiтностi, складеної вiдповiдно до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фiнансової звiтностi, складеної вiдповiдно до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аз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11.2000 № 302 (у редакцiї наказу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28.10.2003 № 6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ата (рiк, мiсяць,число) 2024 12 3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ПРИВАТНЕ АКЦIОНЕРНЕ ТОВАРИСТВО "ФIРМА "НАФТОГАЗБУД" за ЄДРПОУ 0129396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иторiя ЛЬВIВСЬКА за КАТОТТГ 1 UA4606025001051533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 державного управлiння за СП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правова форма господарювання Акцiонерне товариство за КОПФГ 2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 економiчної дiяльностi Будiвництво трубопроводiв за КВЕД 42.2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иниця вимiру: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РIЧНО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2024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орма №5 Код за ДКУД 18010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ереоцiнка Нарахо- Втрати Iншi змiни за Залишок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аток року (дооцiнка +, Вибуло за рiк вано вiд змен- рiк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Надiйшло уцiнка -) амортиза- 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их ряд- первiсна накопи- за рiк первiсної накопи- первiсна накопи- цiї за рiк корисностi первiсної накопи- первiсна накопи активiв ка (пере- чена (переоцi- ченої (переоцi- чена за рiк (перео- ченої (перео- 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ена) аморти- неної) аморти- нена) аморти- цiненої) аморти- цiнена) аморти вартiсть зацiя вартостї зацiї вартiсть зацiя вартостi зацiї вартiсть 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користування 01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ми ресурс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користування 02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на комерцiйнi 03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на об'єкти 04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ислової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торське право та 05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iжнi з ним пра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6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ематерiальнi активи 070 428 178 12 - - - - 41 - - - 440 2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080 428 178 12 - - - - 41 - - - 440 2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удвiл 09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14 вартiсть нематерiальних активiв, щодо яких iснує обмеження права власностi (08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формлених у заставу нематерiальних активiв (08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створених пiдприємством нематерiальних активiв (08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5 вартiсть нематерiальних активiв, отриманих за рахунок цiльових асигнувань (08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15 накопичена амортизацiя нематерiальних активiв, щодо яких iснує обмеження права власностi (08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Кодифiкатор адмiнiстративно-територiальних одиниць та територiй територiальних грома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Надiй- Переоцiнка Вибуло за рiк Нарахо- Втрати Iншi змiни Залишок на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початок року шло (дооцiнка +, вано вiд за рiк кiнець року одержанi за фiнан- переданi в опера основних ряд- за рiк уцiнка -) амор- змен- совою орендою тивну орен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обiв ка первiсна первiс- первiсна тизацiї шення первiс- первiсна первiсна знос первiсна зн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 знос ної (пе- зносу (пере- знос за рiк корис- ної (пе- зносу (пере- знос (перео- (перео оцiнена) реоцi- оцiнена) ностi реоцi- оцiнена) цiнена) 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неної) вартiсть неної) вартiсть вартiсть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остi варто 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 18 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емельнi дiлянки 10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105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рухом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ьнi витрати на 11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пшення земе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инки, споруди та 120 16051 11521 - - - 48 48 569 - - - 16003 12042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льнi пристр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 130 38184 35579 - - - 781 781 769 - - -1  37403 35566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140 9422 7820 - - - 1246 1246 784 - - - 8176 7358-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150 2731 1508  - - - 21 21 302 - - - 2710 1789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нтар (м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16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7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сновнi засоби 180 40 21 - - - - - 3 - - - 40 24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блiотечнi фонди 19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лоцiннi необоротнi 200 713 713 - - - 40 40 - - - - 673 673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часовi (нетитульнi) 210 117 109  - - - 18 18 8 - - - 99 99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i ресурси 22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нтарна тара 23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и прокату 24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еоборотнi 25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260 67258 57271 - - - 2154 2154 2435 - - -1 65104 57551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14 вартiсть основних засобiв, щодо яких iснують передбаченi чинним законодавством обмеження права власностi (26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формлених у заставу основних засобiв (26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лишкова вартiсть основних засобiв, що тимчасово не використовуються (консервацiя, реконструкцiя тощо) (26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вiсна (переоцiнена ) вартiсть повнiстю амортизованих основних засобiв (264) 332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новнi засоби орендованих єдиних (цiлiсних) майнових комплексiв (26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8 вартiсть основних засобiв, призначених для продажу (26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лишкова вартiсть основних засобiв, утрачених унаслiдок надзвичайних подiй (26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5 вартiсть основних засобiв, придбаних за рахунок цiльового фiнансування (26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сновних засобiв, що взятi в операцiйну оренду (26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15 знос основних засобiв, щодо яких iснують обмеження права власностi (26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105 графа 14 вартiсть iнвестицiйної нерухомостi, оцiненої за справедливою вартiстю (26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Капiтальн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ьне будiвництво 280 - 32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основних засобiв 29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iнших 30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оротних 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31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рощуваня) довгострокових бiологiчних активiв 32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33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340 - 32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340 графа 3 капiтальнi iнвестицiї в iнвестицiйну нерухомiсть (3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iнансовi витрати, включенi до капiтальних iнвестицiй (3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Фiнансов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За рiк Н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довгостроковi 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Фiнансовi iнвестицiї за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частi в капiталi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йованi пiдприємства 35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 пiдприємства 36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37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Iншi фiнансовi iнвестицiї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i паї у статутному капiталi 380 -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ї 39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гацiї 40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41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розд.А + розд.Б) 420 -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035 гр. 4 Балансу (Звiту про фiнансовий стан) Iншi довгостроковi фiнансовi iнвестицiї вiдображ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обiвартiстю (421) 124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42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амортизованою собiвартiстю (4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160 гр. 4 Балансу (Звiту про фiнансовий стан) Поточнi фiнансовi iнвестицiї вiдображ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обiвартiстю (4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4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амортизованою собiвартiстю (42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Доходи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Iншi операцiйн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а оренда активiв 440 3313 5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а курсова рiзниця 450 2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iнших оборотних активiв 460 2140 187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трафи, пенi, неустойки 470 - 38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римання об'єктiв житлово-комунального 48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 соцiально-культур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доходи i витрати 490 1313 618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тому числi: вiдрахування до резерву сумнiвних боргiв 491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продуктивнi витрати i втрати 492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Доходи i витрати вiд участi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i за iнвестицiями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йованi пiдприємства 50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 пiдприємства 51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52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i фiнансов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 530 - 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540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оренда активiв 55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доходи i витрати 560 8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 Iнш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фiнансових iнвестицiй 57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б'єднання пiдприємств 58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 оцiнки корисностi 59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перацiйна курсова рiзниця 60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оплатно одержанi активи 610 - 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исання необоротних активiв 620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ходи i витрати 630 3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ообмiннi (бартернi) операцiї з продукцiєю (товарами, роботами, послугами) (6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а доходу вiд реалiзацiї продукцiї (товарiв, робiт, послуг ) за товарообмiн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ртерними) контрактами з пов'язаними сторонами (63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iв 540-560 графа 4 фiнансовi витрати, уключенi до собiвартостi активiв (6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 Грош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Н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iвка 6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рахунок у банку 650 25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рахунки в банку (акредитиви, чековi книжки) 66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в дорозi 67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вiваленти грошових коштiв 68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690 25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090 гр. 4 Балансу (Звiту про фiнансовий стан) Грошовi кошти, використання яких обмежено (69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I. Забезпечення 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а звiт. рiк Використано Сторновано Сума очiкува Види забезпечень Код Залишок у звiтному невикорис- ного вiдшкоду-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резервiв рядка на початок нараховано додатковi роцi тану суму у вання витрат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ку (створено) вiдрахуван- звiтному iншою стороною,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 роцi що врахова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оцiнцi за 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 виплату вiдпусток працiвникам 710 2478 1248 269 1256 - - 273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додаткове 72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е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виконання 73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арантiй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реструктуризацiю 74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виконання 75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ь щодо обтяжливих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6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7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сумнiвних боргiв 775 4174 - - - - - 417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780 6652 1248 269 1256 - - 69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II.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Балансова вар- Переоцiнка з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рядка тiсть на кiнець збiльшення чист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ку вартостi реалiзацiї * у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i матерiали 800 4998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пiвельнi напiвфабрикати та комплектуючi 810 1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ливо 820 1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ра i тарнi матерiали 83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ельнi матерiали 840 2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нi частини 850 87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и сiльськогосподарського 86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87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лоцiннi та швидкозношуванi предмети 880 15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89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900 16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910 41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920 7915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920 графа 3 Балансова вартiсть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iдображених за чистою вартiстю реалiзацiї (921) 603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аних у переробку (92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формлених в заставу (9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аних на комiсiю (9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на вiдповiдальному зберiганнi (позабалансовий рахунок 02) (925) -387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200 графа 4 Балансу (Звiту про фiнансовий стан) запаси, призначенi для продажу (92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ається за п. 28 Нацiонального положення (стандарту) бухгалтерського облiку 9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X.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д Всього на у т.ч. за строками не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йменування показника рядк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12 мiсяцiв вiд 12 до вiд 18 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8 мiсяцiв 36 мiся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2 3 4 5 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за 940 27650 16053 10696 90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роботи,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оточна дебiторська 950 1364 220 92 105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исано у звiтному роцi безнадiйної дебiторської заборгованостi (951) 1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з рядкiв 940 i 950 графа 3 заборгованiсть з пов'язаними сторонами (9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 Нестачi i втрати вiд псування цiн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явлено (списано) за рiк нестач i втрат 96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о заборгованiстю винних осiб у звiтному роцi 97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нестач i втрат, остаточне рiшення щодо винуватцiв , за 98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ими на кiнець року не прийнято (позабалансовий рахунок 07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 Будiвельнi контра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за будiвельними контрактами за звiтний рiк 1110 374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на кiнець звiт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iв 1120 254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ам 11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авансiв отриманих 11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атриманих коштiв на кiнець року 1150 18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конаних субпiдрядниками робiт за незавершеними будiвельними контрактами 1160 269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на початок звiтного року 12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на початок звiтного року 1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3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ено до Звiту про фiнансовi результати - усього 12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4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о у складi власного капiталу - усього 125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5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I. Використання амортизацiйних вiдрах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о за звiтний рiк 1300 24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о за рiк - усього 13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у числi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о об'єктiв 13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та полiпшення основних засобiв 13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их машини та обладнання 131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13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отриманих на капiтальнi iнвестицiї позик 13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V.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уються за первiсною вартiстю Облiкову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вибуло за рiк нарахо- втрати вигоди залишок на кiнець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року надiйшло вано вiд змен- вiд року на надiйшло змiни вибуло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х ряд- первiсна накопи- за рiк первiсна накопи- аморти- шення вiднов- первiсна накопи- початок за рiк вартостi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iв ка вартiсть чена вартiсть чена зацiї корис- лення вартiсть чена року за рiк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 амор- за рiк ностi корис- амор тизацiя тизацiя ностi 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а худоба 14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тивна худоба 14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4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вго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14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20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на вирощ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вiдгодiвлi 1421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 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х перетвор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варин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щуваннi та вiдгодiвлi) 1422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3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1424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14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5 i графа 14 вартiсть бiологiчних активiв, придбаних за рахунок цiльового фiнансування (14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6 i графа 16 залишкова вартiсть довгострокових бiологiчних активiв, первiсна вартiсть (143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точних бiологiчних активiв i справедлива вартiсть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рачених унаслiдок надзвичай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11 i графа 17 балансова вартiсть бiологiчних активiв, щодо яких iснують передбаченi (14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давством обмеження права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V. Фiнансовi результати вiд первiсного визнання та реалiзацiї сiльськогосподарської продукцiї та додаткових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трати, по- Результат вiд Фiнансовий результ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первiсного в'язанi з первiсного визнання (прибуток +, збиток -)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визнання бiологiчними Уцiнка Виручка вiд Собiвартiсть первiс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творен- дохiд витрати реалiзацiї реалiзацiї реалiзацiї визн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ми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линництва - усього 150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рновi i зернобобовi 15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шениця 15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я 15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няшник 15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пак 15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ровi буряки (фабричнi) 15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опля 151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оди (зернятковi, кiсточковi) 151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рослинництва 151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рослинництва 151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варинництва - усього 152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iст живої маси - усього 15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ликої рогатої худоби 153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иней 153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локо 153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вна 153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йця 153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тваринництва 153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тваринництва 153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рибництва 153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3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iльськогосподарська продукцi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 разом 154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ерiвник Мачуський Григорiй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оловний бухгалтер Бучинська Тетяна Анатолiїв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на кiнець звiт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iв 112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ам 11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авансiв отриманих 1140 159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атриманих коштiв на кiнець року 115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конаних субпiдрядниками робiт за незавершеними будiвельними контрактами 1160 9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на початок звiтного року 12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на початок звiтного року 1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3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ено до Звiту про фiнансовi результати - усього 12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4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о у складi власного капiталу - усього 125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5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I. Використання амортизацiйних вiдрах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о за звiтний рiк 1300 23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о за рiк - усього 13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у числi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о об'єктiв 13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та полiпшення основних засобiв 13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их машини та обладнання 131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13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отриманих на капiтальнi iнвестицiї позик 13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V.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уються за первiсною вартiстю Облiкову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вибуло за рiк нарахо- втрати вигоди залишок на кiнець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року надiйшло вано вiд змен- вiд року на надiйшло змiни вибуло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х ряд- первiсна накопи- за рiк первiсна накопи- аморти- шення вiднов- первiсна накопи- початок за рiк вартостi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iв ка вартiсть чена вартiсть чена зацiї корис- лення вартiсть чена року за рiк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 амор- за рiк ностi корис- амор тизацiя тизацiя ностi 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а худоба 14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тивна худоба 14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4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вго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14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20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на вирощ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вiдгодiвлi 1421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 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х перетвор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варин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щуваннi та вiдгодiвлi) 1422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3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1424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14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5 i графа 14 вартiсть бiологiчних активiв, придбаних за рахунок цiльового фiнансування (14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6 i графа 16 залишкова вартiсть довгострокових бiологiчних активiв, первiсна вартiсть (143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точних бiологiчних активiв i справедлива вартiсть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рачених унаслiдок надзвичай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11 i графа 17 балансова вартiсть бiологiчних активiв, щодо яких iснують передбаченi (14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давством обмеження права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V. Фiнансовi результати вiд первiсного визнання та реалiзацiї сiльськогосподарської продукцiї та додаткових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трати, по- Результат вiд Фiнансовий результ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первiсного в'язанi з первiсного визнання (прибуток +, збиток -)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визнання бiологiчними Уцiнка Виручка вiд Собiвартiсть первiс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творен- дохiд витрати реалiзацiї реалiзацiї реалiзацiї визн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ми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линництва - усього 150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рновi i зернобобовi 15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шениця 15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я 15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няшник 15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пак 15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ровi буряки (фабричнi) 15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опля 151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оди (зернятковi, кiсточковi) 151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рослинництва 151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рослинництва 151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варинництва - усього 152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iст живої маси - усього 15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ликої рогатої худоби 153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иней 153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локо 153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вна 153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йця 153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тваринництва 153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тваринництва 153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рибництва 153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3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iльськогосподарська продукцi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 разом 154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ерiвник Мачуський Григорiй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ловний бухгалтер Бучинська Тетяна Анатол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на кiнець звiт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iв 112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ам 11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авансiв отриманих 1140 159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атриманих коштiв на кiнець року 115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конаних субпiдрядниками робiт за незавершеними будiвельними контрактами 1160 9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на початок звiтного року 12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на початок звiтного року 1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3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ено до Звiту про фiнансовi результати - усього 12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4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о у складi власного капiталу - усього 125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5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I. Використання амортизацiйних вiдрах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о за звiтний рiк 1300 23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о за рiк - усього 13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у числi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о об'єктiв 13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та полiпшення основних засобiв 13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их машини та обладнання 131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13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отриманих на капiтальнi iнвестицiї позик 13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V.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уються за первiсною вартiстю Облiкову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вибуло за рiк нарахо- втрати вигоди залишок на кiнець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року надiйшло вано вiд змен- вiд року на надiйшло змiни вибуло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х ряд- первiсна накопи- за рiк первiсна накопи- аморти- шення вiднов- первiсна накопи- початок за рiк вартостi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iв ка вартiсть чена вартiсть чена зацiї корис- лення вартiсть чена року за рiк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 амор- за рiк ностi корис- амор тизацiя тизацiя ностi 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а худоба 14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тивна худоба 14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4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вго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14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20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на вирощ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вiдгодiвлi 1421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 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х перетвор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варин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щуваннi та вiдгодiвлi) 1422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3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1424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14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5 i графа 14 вартiсть бiологiчних активiв, придбаних за рахунок цiльового фiнансування (14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6 i графа 16 залишкова вартiсть довгострокових бiологiчних активiв, первiсна вартiсть (143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точних бiологiчних активiв i справедлива вартiсть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рачених унаслiдок надзвичай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11 i графа 17 балансова вартiсть бiологiчних активiв, щодо яких iснують передбаченi (14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давством обмеження права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V. Фiнансовi результати вiд первiсного визнання та реалiзацiї сiльськогосподарської продукцiї та додаткових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трати, по- Результат вiд Фiнансовий результ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первiсного в'язанi з первiсного визнання (прибуток +, збиток -)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визнання бiологiчними Уцiнка Виручка вiд Собiвартiсть первiс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творен- дохiд витрати реалiзацiї реалiзацiї реалiзацiї визн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ми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линництва - усього 150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рновi i зернобобовi 15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шениця 15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я 15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няшник 15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пак 15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ровi буряки (фабричнi) 15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опля 151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оди (зернятковi, кiсточковi) 151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рослинництва 151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рослинництва 151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варинництва - усього 152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iст живої маси - усього 15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ликої рогатої худоби 153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иней 153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локо 153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вна 153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йця 153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тваринництва 153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тваринництва 153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рибництва 153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3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iльськогосподарська продукцi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 разом 154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ерiвник Мачуський Григорiй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ловний бухгалтер Бучинська Тетяна Анатолiївна</w:t>
      </w:r>
    </w:p>
    <w:sectPr>
      <w:footerReference w:type="default" r:id="rId20"/>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9:55:00Z</dcterms:created>
  <dc:creator>Admin</dc:creator>
  <dc:description/>
  <cp:keywords/>
  <dc:language>en-US</dc:language>
  <cp:lastModifiedBy>Admin</cp:lastModifiedBy>
  <cp:lastPrinted>2025-09-24T12:46:00Z</cp:lastPrinted>
  <dcterms:modified xsi:type="dcterms:W3CDTF">2025-09-25T10:14:00Z</dcterms:modified>
  <cp:revision>5</cp:revision>
  <dc:subject/>
  <dc:title/>
</cp:coreProperties>
</file>